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ССИЙСКОЙ ФЕДЕРАЦИИ</w:t>
      </w:r>
    </w:p>
    <w:p>
      <w:pPr>
        <w:pStyle w:val="Style19"/>
        <w:spacing w:before="0" w:after="0"/>
        <w:jc w:val="center"/>
        <w:rPr/>
      </w:pPr>
      <w:r>
        <w:rPr>
          <w:b/>
          <w:lang w:val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68170"/>
            <wp:effectExtent l="0" t="0" r="0" b="0"/>
            <wp:wrapNone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val="ru-RU" w:eastAsia="uk-UA"/>
        </w:rPr>
      </w:pPr>
      <w:r>
        <w:rPr>
          <w:b/>
          <w:bCs/>
          <w:i/>
          <w:i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  <w:t>ПО ПОДГОТОВКЕ КУРСОВЫХ РАБОТ ПО ДИСЦИПЛИ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ЭКОНОМИЧЕСКАЯ ДИАГНОСТИКА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 направления подготовки 38.04.01 Экономи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ность (профиль): Экономика и управление АП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ого уровня магистратур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Макеевка, 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ССИЙСКОЙ ФЕДЕРАЦИИ</w:t>
      </w:r>
    </w:p>
    <w:p>
      <w:pPr>
        <w:pStyle w:val="Style19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val="ru-RU" w:eastAsia="uk-UA"/>
        </w:rPr>
      </w:pPr>
      <w:r>
        <w:rPr>
          <w:b/>
          <w:bCs/>
          <w:i/>
          <w:i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  <w:t>ПО ПОДГОТОВКЕ  КУРСОВЫХ РАБОТ ПО ДИСЦИПЛИ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ЭКОНОМИЧЕСКАЯ ДИАГНОСТИКА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 направления подготовки 38.04.01 Экономик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правленность (профиль): Экономика и управление АП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ого уровня магистратур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Макеевка,  2024 г.</w:t>
      </w:r>
      <w:r>
        <w:br w:type="page"/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К 658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Герасименко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И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Н.</w:t>
      </w:r>
      <w:r>
        <w:rPr>
          <w:sz w:val="28"/>
          <w:szCs w:val="28"/>
          <w:lang w:val="ru-RU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  <w:lang w:val="ru-RU"/>
        </w:rPr>
        <w:t xml:space="preserve">по подготовке курсовых работ по дисциплине </w:t>
      </w:r>
      <w:r>
        <w:rPr>
          <w:sz w:val="28"/>
          <w:szCs w:val="28"/>
          <w:lang w:val="ru-RU"/>
        </w:rPr>
        <w:t xml:space="preserve">«Экономическая диагностика» для студентов направления подготовки 38.04.01 Экономика, направленность (профиль): Экономика и управление АПК образовательного уровня магистратуры </w:t>
      </w:r>
      <w:r>
        <w:rPr>
          <w:bCs/>
          <w:sz w:val="28"/>
          <w:szCs w:val="28"/>
          <w:lang w:val="ru-RU"/>
        </w:rPr>
        <w:t>/ И.Н</w:t>
      </w:r>
      <w:r>
        <w:rPr>
          <w:sz w:val="28"/>
          <w:szCs w:val="28"/>
          <w:lang w:val="ru-RU"/>
        </w:rPr>
        <w:t>. Герасименко – Макеевка: ДОНАГРА, 2024. – 27 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9"/>
        <w:spacing w:before="0" w:after="0"/>
        <w:jc w:val="both"/>
        <w:rPr/>
      </w:pPr>
      <w:r>
        <w:rPr>
          <w:i/>
          <w:sz w:val="28"/>
          <w:szCs w:val="28"/>
        </w:rPr>
        <w:t>Сизоненко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9"/>
        <w:spacing w:before="0" w:after="0"/>
        <w:jc w:val="both"/>
        <w:rPr/>
      </w:pPr>
      <w:r>
        <w:rPr>
          <w:i/>
          <w:sz w:val="28"/>
          <w:szCs w:val="28"/>
        </w:rPr>
        <w:t>Удалых О.А.,</w:t>
      </w:r>
      <w:r>
        <w:rPr>
          <w:sz w:val="28"/>
          <w:szCs w:val="28"/>
        </w:rPr>
        <w:t xml:space="preserve"> кандидат экономических наук, доцент, доцент кафедры экономики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Методические рекомендации составлены с целью организации выполнения студентами курсовых работ по дисциплине «Экономическая диагностика».  Определяют содержание и структуру курсовой работы, выбор темы курсовой работы, требования к оформлению, порядок защиты, критерии оценивания курсовой работы, список основной и дополнительной литературы, периодических изданий, Интернет-ресурсов необходимых для  написания курсовой работы. Предназначены для студентов направления подготовки 38.04.01 Экономика (профиль): Экономика и управление АПК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  <w:lang w:val="ru-RU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тверждено на заседан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  <w:lang w:val="ru-RU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right="396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  <w:lang w:val="ru-RU"/>
        </w:rPr>
      </w:pPr>
      <w:r>
        <w:rPr>
          <w:i/>
          <w:sz w:val="28"/>
          <w:szCs w:val="28"/>
          <w:highlight w:val="yellow"/>
          <w:lang w:val="ru-RU"/>
        </w:rPr>
      </w:r>
      <w:r>
        <w:br w:type="page"/>
      </w:r>
    </w:p>
    <w:p>
      <w:pPr>
        <w:pStyle w:val="Normal"/>
        <w:spacing w:lineRule="exact" w:line="23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2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2"/>
        <w:gridCol w:w="667"/>
      </w:tblGrid>
      <w:tr>
        <w:trPr/>
        <w:tc>
          <w:tcPr>
            <w:tcW w:w="528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ль и задачи курсовой работы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ие требования к курсовой работе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уктура и содержание курсовой работы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бор литературы и других материалов по теме курсовой работы</w:t>
            </w:r>
          </w:p>
        </w:tc>
        <w:tc>
          <w:tcPr>
            <w:tcW w:w="667" w:type="dxa"/>
            <w:tcBorders/>
          </w:tcPr>
          <w:p>
            <w:pPr>
              <w:pStyle w:val="23"/>
              <w:snapToGrid w:val="false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ача содержания курсовой работы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формление курсовой работы и порядок ее защиты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итерии оценивания знаний студентов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snapToGrid w:val="false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 А. Тематика курсовых работ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snapToGrid w:val="false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 Б. Рекомендованная литература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snapToGrid w:val="false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 В. Образец титульного листа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snapToGrid w:val="false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 Г. Образец построения иллюстраций и таблиц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snapToGrid w:val="false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 Д. Образец оформления формул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23"/>
              <w:snapToGrid w:val="false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162" w:type="dxa"/>
            <w:tcBorders/>
          </w:tcPr>
          <w:p>
            <w:pPr>
              <w:pStyle w:val="23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 Е. Примеры библиографических записей</w:t>
            </w:r>
          </w:p>
        </w:tc>
        <w:tc>
          <w:tcPr>
            <w:tcW w:w="667" w:type="dxa"/>
            <w:tcBorders/>
          </w:tcPr>
          <w:p>
            <w:pPr>
              <w:pStyle w:val="23"/>
              <w:ind w:hanging="0"/>
              <w:jc w:val="right"/>
              <w:rPr/>
            </w:pPr>
            <w:r>
              <w:rPr>
                <w:szCs w:val="28"/>
                <w:lang w:val="ru-RU"/>
              </w:rPr>
              <w:t>27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ЦЕЛЬ И ЗАДАЧИ КУРСОВОЙ РАБОТ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урсовая работа является одним из этапов обучения и ставит своей целью выполнение самостоятельной работы, в которой отражаются полученные знания и проявленное умение применять их целенаправленно. Выполняя курсовую работу, студент приобретает опыт и навыки использования теоретических знаний в решении практических задач, а также расширяет практические навыки и опыт работы со специальной литературой, самостоятельного осмысления и изложения теоретических положений, анализа практических ситуаций, умения делать собственные выводы и предложе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>Целью написания курсовой работы</w:t>
      </w:r>
      <w:r>
        <w:rPr>
          <w:color w:val="000000"/>
          <w:sz w:val="28"/>
          <w:szCs w:val="28"/>
          <w:lang w:val="ru-RU"/>
        </w:rPr>
        <w:t xml:space="preserve"> является формирование и развитие навыков исследовательской работы студентов, умений работать с научной литературой, делать на основе ее изучения выводы и обобщ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>Задачами написания курсовой работы</w:t>
      </w:r>
      <w:r>
        <w:rPr>
          <w:color w:val="000000"/>
          <w:sz w:val="28"/>
          <w:szCs w:val="28"/>
          <w:lang w:val="ru-RU"/>
        </w:rPr>
        <w:t xml:space="preserve"> являются: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обретение обучающимися общекультурных и профессиональных компетенций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владение навыками ведения исследовательской работы; 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творческих способностей студента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ние умений работать с литературными источниками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ние умений обобщать и анализировать факты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ние умений делать выводы и давать практические рекомендации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готовка студента к написанию выпускной квалификационной работы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одготовки и защиты курсовой работы по дисциплине «Экономическая диагностика» студент должен обладать следующими компетенциями:</w:t>
      </w:r>
    </w:p>
    <w:p>
      <w:pPr>
        <w:pStyle w:val="WWHeading1"/>
        <w:ind w:left="0" w:firstLine="709"/>
        <w:jc w:val="both"/>
        <w:rPr/>
      </w:pPr>
      <w:r>
        <w:rPr>
          <w:sz w:val="28"/>
          <w:szCs w:val="28"/>
        </w:rPr>
        <w:t>Профессиона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К):</w:t>
      </w:r>
    </w:p>
    <w:p>
      <w:pPr>
        <w:pStyle w:val="TableParagraph"/>
        <w:ind w:firstLine="709"/>
        <w:jc w:val="both"/>
        <w:rPr/>
      </w:pPr>
      <w:r>
        <w:rPr>
          <w:sz w:val="28"/>
          <w:szCs w:val="28"/>
        </w:rPr>
        <w:t>Способен подготавл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к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ссчи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</w:t>
      </w:r>
      <w:r>
        <w:rPr>
          <w:spacing w:val="-1"/>
          <w:sz w:val="28"/>
          <w:szCs w:val="28"/>
        </w:rPr>
        <w:t>развития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пред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асли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егио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к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ом (ПК-1)</w:t>
      </w:r>
    </w:p>
    <w:p>
      <w:pPr>
        <w:pStyle w:val="WWHeading1"/>
        <w:ind w:left="0" w:firstLine="709"/>
        <w:jc w:val="both"/>
        <w:rPr/>
      </w:pPr>
      <w:r>
        <w:rPr>
          <w:sz w:val="28"/>
          <w:szCs w:val="28"/>
        </w:rPr>
        <w:t>Индикато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етенции:</w:t>
      </w:r>
    </w:p>
    <w:p>
      <w:pPr>
        <w:pStyle w:val="TableParagraph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оценку информации для расчета социально-экономических показателей (ПК-1.1)</w:t>
      </w:r>
    </w:p>
    <w:p>
      <w:pPr>
        <w:pStyle w:val="TableParagraph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, анализирует и оценивает на основе современных методов и методик социально- экономические показатели развития предприятия, отрасли, региона, экономики в целом (ПК-1.2)</w:t>
      </w:r>
    </w:p>
    <w:p>
      <w:pPr>
        <w:pStyle w:val="TableParagraph"/>
        <w:ind w:firstLine="709"/>
        <w:jc w:val="both"/>
        <w:rPr/>
      </w:pPr>
      <w:r>
        <w:rPr>
          <w:sz w:val="28"/>
          <w:szCs w:val="28"/>
        </w:rPr>
        <w:t>Способен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сследовать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методическую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ю, </w:t>
      </w:r>
      <w:r>
        <w:rPr>
          <w:spacing w:val="-1"/>
          <w:sz w:val="28"/>
          <w:szCs w:val="28"/>
        </w:rPr>
        <w:t>регу</w:t>
      </w:r>
      <w:r>
        <w:rPr>
          <w:sz w:val="28"/>
          <w:szCs w:val="28"/>
        </w:rPr>
        <w:t>лирующую поведени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чески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агенто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ынках (ПК-2)</w:t>
      </w:r>
    </w:p>
    <w:p>
      <w:pPr>
        <w:pStyle w:val="WWHeading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ind w:left="0" w:firstLine="709"/>
        <w:jc w:val="both"/>
        <w:rPr/>
      </w:pPr>
      <w:r>
        <w:rPr>
          <w:sz w:val="28"/>
          <w:szCs w:val="28"/>
        </w:rPr>
        <w:t>Индикато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етенции:</w:t>
      </w:r>
    </w:p>
    <w:p>
      <w:pPr>
        <w:pStyle w:val="TableParagraph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т  нормативно-правовые акты, регулирующие развитие отраслей и рынков АПК (ПК-2.1).</w:t>
      </w:r>
    </w:p>
    <w:p>
      <w:pPr>
        <w:pStyle w:val="TableParagraph"/>
        <w:ind w:firstLine="709"/>
        <w:jc w:val="both"/>
        <w:rPr/>
      </w:pPr>
      <w:r>
        <w:rPr>
          <w:sz w:val="28"/>
          <w:szCs w:val="28"/>
        </w:rPr>
        <w:t>Способен разраба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сти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оце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сть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тадиях жизн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икла (ПК-4)</w:t>
      </w:r>
    </w:p>
    <w:p>
      <w:pPr>
        <w:pStyle w:val="WWHeading1"/>
        <w:ind w:left="0" w:firstLine="709"/>
        <w:jc w:val="both"/>
        <w:rPr/>
      </w:pPr>
      <w:r>
        <w:rPr>
          <w:sz w:val="28"/>
          <w:szCs w:val="28"/>
        </w:rPr>
        <w:t>Индикато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етенции:</w:t>
      </w:r>
    </w:p>
    <w:p>
      <w:pPr>
        <w:pStyle w:val="TableParagraph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сущест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ировани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инвести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 на отдельные операци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тадия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жизн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икла (ПК-4.1)</w:t>
      </w:r>
    </w:p>
    <w:p>
      <w:pPr>
        <w:pStyle w:val="TableParagraph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существляет оценку эффективности реализации инвестиционного проекта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дия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енного цикла (ПК-4.2)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езультате подготовки курсовой работы обучающиеся должны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нать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тодику проведения научных исследований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тоды, приемы и способы диагностики экономического положения предприятия;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уметь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ьзовать методы проведения научных исследований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ьзовать методы экономической диагностики деятельности предприятия;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ладеть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выками работы с литературными источникам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выками систематизации и обобщения материал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выками формирования выводов по научному исследовани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  <w:t>Курсовая работа должна отвечать задачам дисциплины, по которой она выполняется, иметь надлежащий научный уровень и прикладную направленнос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  <w:t xml:space="preserve">Выполнение курсовой работы должно способствовать более глубокому усвоению студентами дисциплин профессионального цикла учебного плана подготовки магистрантов, и это обязывает их также обстоятельно изучать законодательные акты по вопросам экономических отношений, специальные научные издания, в которых рассматриваются отдельные вопросы этих отношений в условиях рыночной экономики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  <w:t>Студенты выбирают тему курсовой работы самостоятельно. Информацией для подготовки курсовой работы являются литературные источники (приложение Б), специализированные периодические изда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  <w:t>Курсовая работа студента должна быть представлена на кафедру не позже, чем за две недели до начала экзаменационной се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8"/>
          <w:szCs w:val="28"/>
          <w:lang w:val="ru-RU"/>
        </w:rPr>
        <w:t>Курсовая работа по дисциплине «Экономическая диагностика» выполняется студентами направления подготовки 38.04.01 Экономика, направленность (профиль): Экономика и управление АПК очной и заочной формы обучения на 2 курсе в 3 семестре. Общая трудоемкость – 1 зачетная единица (36 часов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ОБЩИЕ ТРЕБОВАНИЯ К КУРСОВОЙ РАБОТ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 – это самостоятельное научно-практическое исследование, которое дает возможность оценить качество знаний студента, его умения применять их на практик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я курсовую работу, студент должен научиться пользоваться специальной литературой, самостоятельно ее анализировать и делать обобщени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ую работу студент должен выполнять на основе тщательного изучения и обобщения передового опыта хозяйственной деятельности, освещенного в литературных источниках, использования статистических данных, приведенных в научной литературе, периодической прессе, статистических ежегодных изданиях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курсовой работы должна быть такой, которая давала бы будущему магистру возможность в комплексе решать или освещать вопросы организации, планирования, анализа, контроля хозяйственной деятельности предприятия. Результаты исследования должны быть изложенные в виде выводов и предложений. Объем курсовой работы – 35-40 страниц стандартизированной формы (включая таблицы, схемы, диаграммы, графика и т.п.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ксте не позволяется сокращать слова и использовать аббревиатуру (кроме общепринято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Требования к самостоятельности. </w:t>
      </w:r>
      <w:r>
        <w:rPr>
          <w:sz w:val="28"/>
          <w:lang w:val="ru-RU"/>
        </w:rPr>
        <w:t>Основным требованием, которое ставят перед студентами, работающими над курсовыми работами, является самостоятельное и творческое их выполнение. Не допускается плагиат и некорректные заимствования из статей, монографий, учебников. Цитаты должны быть оформлены в соответствии с требованиями. Курсовая работа с низким уровнем оригинальности не допускается к защите.  Студент в данном случае должен подготовить курсовую работу по другой теме. Ответственность за проверку курсовой работы на оригинальность и наличие заимствований несет научный руководитель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56" w:before="0" w:after="1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</w:p>
    <w:p>
      <w:pPr>
        <w:pStyle w:val="Heading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3 СТРУКТУРА И СОДЕРЖАНИЕ КУРСОВОЙ РАБОТЫ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должен разработать и изложить в письменной форме содержание курсовой работы и согласовать его с руководителем. </w:t>
      </w:r>
      <w:r>
        <w:rPr>
          <w:color w:val="000000"/>
          <w:spacing w:val="12"/>
          <w:sz w:val="28"/>
          <w:szCs w:val="28"/>
          <w:lang w:val="ru-RU"/>
        </w:rPr>
        <w:t xml:space="preserve">Содержание курсовой работы зависит от темы исследования, уровня </w:t>
      </w:r>
      <w:r>
        <w:rPr>
          <w:color w:val="000000"/>
          <w:spacing w:val="3"/>
          <w:sz w:val="28"/>
          <w:szCs w:val="28"/>
          <w:lang w:val="ru-RU"/>
        </w:rPr>
        <w:t xml:space="preserve">организации и анализа деятельности. Каждая из предложенных </w:t>
      </w:r>
      <w:r>
        <w:rPr>
          <w:color w:val="000000"/>
          <w:spacing w:val="7"/>
          <w:sz w:val="28"/>
          <w:szCs w:val="28"/>
          <w:lang w:val="ru-RU"/>
        </w:rPr>
        <w:t xml:space="preserve">тем (приложение А) имеет особенности изучения, </w:t>
      </w:r>
      <w:r>
        <w:rPr>
          <w:color w:val="000000"/>
          <w:spacing w:val="1"/>
          <w:sz w:val="28"/>
          <w:szCs w:val="28"/>
          <w:lang w:val="ru-RU"/>
        </w:rPr>
        <w:t xml:space="preserve">специфический круг проблем, которые должен осмыслить и решить студент. </w:t>
      </w:r>
    </w:p>
    <w:p>
      <w:pPr>
        <w:pStyle w:val="Normal"/>
        <w:ind w:firstLine="68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ебования кафедры к написанию курсовых работ отражают специфику дисциплин, уровень подготовленности студентов, возможность использования практических материалов. Поэтому после подбора и тщательного изучения  литературы, составления и утверждения плана у своего научного руководителя начинается процесс написания курсовой работы.</w:t>
      </w:r>
    </w:p>
    <w:p>
      <w:pPr>
        <w:pStyle w:val="Normal"/>
        <w:ind w:firstLine="68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урсовая работа должна носить творческий характер и содержать анализ различных точек зрения по освещаемым дискуссионным вопросам, а также практическую оценку и свое отношение к ним. В ходе написания курсовой работы студент должен использовать знания, полученные в процессе изучения смежных дисциплин специализации, собирать и анализировать практический материал. Органическое сочетание теоретических знаний с примерами из практики определяют качество выполненной курсовой работы. Содержащиеся в работе отдельные положения должны подтверждаться не выдуманными примерами с условными цифрами, а подлинными плановыми и фактическими показателями деятельности предприятий, финансово-кредитных органов.</w:t>
      </w:r>
    </w:p>
    <w:p>
      <w:pPr>
        <w:pStyle w:val="Normal"/>
        <w:ind w:firstLine="68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роцессе написания курсовой работы студент должен разобраться в теоретических вопросах избранной темы, самостоятельно проанализировать практический материал, разобрать и обосновать практические предложения.</w:t>
      </w:r>
    </w:p>
    <w:p>
      <w:pPr>
        <w:pStyle w:val="Normal"/>
        <w:ind w:firstLine="68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качественно выполненная курсовая работа характеризуется двумя основными ее составляющими: во-первых, раскрытие экономической сущности изучаемой проблемы и изложение собственной позиции по дискуссионным вопросам; во-вторых, глубокий и всесторонний анализ действующей практики, исходя из конкретного фактического материала. Простое переписывание прочитанного материала; изложение дискуссионных вопросов без формирования собственной позиции; описание текущих инструкций, без аналитического осмысливания практического материала может послужить причиной низкой оценки выполненной курсовой работы. Т.к. такая работа не отражает умение автора самостоятельно и творчески использовать имеющийся материал и сочетать его с теоретическими знаниями, полученными при изучении данной дисциплины.</w:t>
      </w:r>
    </w:p>
    <w:p>
      <w:pPr>
        <w:pStyle w:val="Normal"/>
        <w:ind w:firstLine="68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кст курсовой работы  следует излагать литературным языком, с применением экономических и других терминов, по окончании написания каждого из разделов (пунктов) курсовой работы необходимо делать соответствующие выводы. Все главы работы должны быть логически связаны между собой, написаны четким и простым языком, сжатым и выразительным. При изложении текста нужно избегать повторений одинаковых слов, словосочетаний, оборотов. В установленные кафедрой сроки законченная курсовая работа представляется на проверку научному руководителю. Научный руководитель, проверив работу, может возвратить ее для доработки вместе с письменными замечаниями. Студент должен устранить полученные замечания в установленный срок, после чего работа окончательно оценивается. 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 xml:space="preserve">За основу может быть взят приблизительный </w:t>
      </w:r>
      <w:r>
        <w:rPr>
          <w:color w:val="000000"/>
          <w:spacing w:val="-1"/>
          <w:sz w:val="28"/>
          <w:szCs w:val="28"/>
          <w:lang w:val="ru-RU"/>
        </w:rPr>
        <w:t xml:space="preserve">план курсовой работы, который предлагается преподавателем. </w:t>
      </w:r>
      <w:r>
        <w:rPr>
          <w:sz w:val="28"/>
          <w:szCs w:val="28"/>
          <w:lang w:val="ru-RU"/>
        </w:rPr>
        <w:t>Как пример, можно рекомендовать такую схему плана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– подают в начале курсовой работы. Он содержит наименование и номера начальных страниц всех разделов и пунктов в частности введения, общих выводов, литературы, приложений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– обоснование актуальности темы, определения цели и задач, объекта и предмета курсовой работы, методов исследов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часть (состоит из 3 разделов) – изложение теоретических и методических вопросов, которые касаются темы курсовой работы и их практическая значимость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 – изложение основных результатов исследования и основных мероприятий по эффективному решению вопросов, которые рассматривались в работ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 – перечень литературных источников, которые использовались при написании курсовой работ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 – при необходимости к приложениям целесообразно включать вспомогательный материал, необходимый для полноты восприятия материала.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4. ПОДБОР ЛИТЕРАТУРЫ И ДРУГИХ МАТЕРИАЛОВ </w:t>
      </w:r>
    </w:p>
    <w:p>
      <w:pPr>
        <w:pStyle w:val="23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</w:t>
      </w:r>
      <w:r>
        <w:rPr>
          <w:b/>
          <w:szCs w:val="28"/>
          <w:lang w:val="ru-RU"/>
        </w:rPr>
        <w:t>ПО ТЕМЕ КУРСОВОЙ РАБОТЫ</w:t>
      </w:r>
    </w:p>
    <w:p>
      <w:pPr>
        <w:pStyle w:val="23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После выбора темы, составления плана и согласования его с руководителем, необходимо выяснить состояние раскрытия избранной темы современной наукой, чтобы конкретнее определить направления исследования и основные вопросы курсовой работы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Учебную и специальную литературу по теме курсовой работы студент подбирает самостоятельно, используя для того алфавитный, предметный и систематизированный каталоги, которые есть в каждой библиотеке и в перечне указанной литературы (Приложение Б). Консультацию по вопросам отбора литературы студент может получить у преподавателей кафедры или у работников библиотеки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Во время отбора литературы особенное внимание следует обратить на первоисточники, которые касаются темы, периодические издания, научные статьи, передовой производственный опыт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Следующий этап – составление библиографии (списка литературных источников). Прежде всего следует обратить внимание на год издания того или иного литературного источника. Пользоваться необходимо лишь новыми изданиями. Обязательно следует выучить и применить в процессе написания курсовой работы нормативные акты (законы, нормативные акты, постановления и т.п.), которые касаются избранной темы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Собранный материал необходимо тщательным образом проработать, сгруппировать, классифицировать, свести в таблицы, сделать сравнительный анализ. Подать эти материалы можно также в виде диаграмм, графиков, картограмм, схем и др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Список использованных литературных источников и других материалов необходимо систематизировать и разместить после заключительной части текста курсовой работы.</w:t>
      </w:r>
    </w:p>
    <w:p>
      <w:pPr>
        <w:pStyle w:val="23"/>
        <w:spacing w:lineRule="auto" w:line="240"/>
        <w:ind w:left="36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spacing w:lineRule="auto" w:line="240"/>
        <w:ind w:left="36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5 ПОДАЧА СОДЕРЖАНИЯ КУРСОВОЙ РАБОТЫ</w:t>
      </w:r>
    </w:p>
    <w:p>
      <w:pPr>
        <w:pStyle w:val="23"/>
        <w:spacing w:lineRule="auto" w:line="240"/>
        <w:ind w:left="36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Собранный, изученный и проработанный материал по теме курсовой работы следует согласовать с содержанием и, если в этом есть потребность, необходимо его уточнить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Курсовая работа, имеет содержание, которое включает введение, основную часть (3 раздела), выводы, список литературы и, при необходимости, приложения, например: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spacing w:lineRule="auto" w:line="240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имер содержания курсовой работы</w:t>
      </w:r>
    </w:p>
    <w:p>
      <w:pPr>
        <w:pStyle w:val="23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ема: «Диагностика производственного потенциала предприятия»</w:t>
      </w:r>
    </w:p>
    <w:p>
      <w:pPr>
        <w:pStyle w:val="23"/>
        <w:spacing w:lineRule="auto" w:line="240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ВВЕДЕНИЕ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1. ТЕОРЕТИЧЕСКИЕ ОСНОВЫ ПРОИЗВОДСТВЕННОГО ПОТЕНЦИАЛА ПРЕДПРИЯТИЯ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1.1. Место и роль производственного потенциала в общественном производстве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1.2. Структура производственного потенциала предприятия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2. ДИАГНОСТИКА ПРОИЗВОДСТВЕННОГО ПОТЕНЦИАЛА ПРЕДПРИЯТИЯ (на примере конкретного предприятия)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2.1. Общая характеристика предприятия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2.2. Диагностика величины составляющих производственного потенциала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2.3. Диагностика эффективности использования производственного потенциала</w:t>
      </w:r>
    </w:p>
    <w:p>
      <w:pPr>
        <w:pStyle w:val="23"/>
        <w:spacing w:lineRule="auto" w:line="240"/>
        <w:ind w:firstLine="567"/>
        <w:rPr/>
      </w:pPr>
      <w:r>
        <w:rPr>
          <w:lang w:val="ru-RU"/>
        </w:rPr>
        <w:t>3. СОВЕРШЕНСТВОВАНИЕ ПРОЦЕССА ДИАГНОСТИКИ ПРОИЗВОДСТВЕННОГО ПОТЕНЦИАЛА ПРЕДПРИЯТИЯ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3.1. Диагностика использования ресурсосберегающих технологий в хозяйственной деятельности предприятия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3.2. Зарубежный опыт диагностики производственного потенциала предприятия.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ЗАКЛЮЧЕНИЕ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СПИСОК ИСПОЛЬЗОВАННЫХ ИСТОЧНИКОВ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ПРИЛОЖЕНИЯ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При изложении материала необходимо обосновать актуальность избранной темы, раскрыть теоретическую значимость вопросов, которые рассматриваются в курсовой работе, сделать анализ фактического материала, который поможет выяснить проблемы, которые касаются избранной темы, обосновать пути их решения, сделать соответствующие выводы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Таблицы должны сопровождаться выводами, которые вытекают из анализа приведенных в них данных. При этом главное внимание следует обратить на поиск резервов производства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Содержание работы должно отвечать вопросам темы и излагаться в логической последовательности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В работе, как на это указывалось, не может быть повторений, заимствованного цитирования. Цитаты должны быть короткими и органически связанными с основным текстом. На использованные в работе цифровые данные, цитаты, таблицы должны быть ссылки с указанием источников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  <w:t>Существует определенный порядок ссылки на источники. Название источников выкладывают в конце работы в разделе «СПИСОК ИСПОЛЬЗОВАННЫХ ИСТОЧНИКОВ». После каждой цитаты в квадратных скобках указывается порядковый номер источника в соответствии с общим списком литературы. Ссылка на источник будет иметь, например, такой вид: [5].</w:t>
      </w:r>
    </w:p>
    <w:p>
      <w:pPr>
        <w:pStyle w:val="23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spacing w:lineRule="auto" w:line="240"/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6 ОФОРМЛЕНИЕ КУРСОВОЙ РАБОТЫ</w:t>
      </w:r>
    </w:p>
    <w:p>
      <w:pPr>
        <w:pStyle w:val="23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ПОРЯДОК ЕЕ ЗАЩИТЫ</w:t>
      </w:r>
    </w:p>
    <w:p>
      <w:pPr>
        <w:pStyle w:val="23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 xml:space="preserve">Курсовая работа должна быть литературно и технически грамотно выполненная и оформляться в соответствии с требованиями. </w:t>
      </w:r>
    </w:p>
    <w:p>
      <w:pPr>
        <w:pStyle w:val="23"/>
        <w:spacing w:lineRule="auto" w:line="240"/>
        <w:ind w:firstLine="567"/>
        <w:rPr/>
      </w:pPr>
      <w:r>
        <w:rPr>
          <w:lang w:val="ru-RU"/>
        </w:rPr>
        <w:t xml:space="preserve">Курсовую работу печатают с помощью компьютера на одной стороне листа белой бумаги формата А4 (210 </w:t>
      </w:r>
      <w:r>
        <w:rPr>
          <w:rFonts w:eastAsia="Wingdings 2" w:cs="Wingdings 2" w:ascii="Wingdings 2" w:hAnsi="Wingdings 2"/>
          <w:szCs w:val="28"/>
          <w:lang w:val="ru-RU"/>
        </w:rPr>
        <w:t></w:t>
      </w:r>
      <w:r>
        <w:rPr>
          <w:lang w:val="ru-RU"/>
        </w:rPr>
        <w:t xml:space="preserve"> 297 мм) с использованием шрифтов текстового редактора Word размера 14 с полуторным междустрочным интервалом. 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 xml:space="preserve">Текст курсовой работы необходимо печатать, оставляя поля таких размеров: левый – 30 мм, правый –15 мм, верхний –20 мм, нижний – 20 мм. 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 xml:space="preserve">Шрифт печати должен быть четким, черного цвета средней жирности. Плотность текста должна быть одинаковой. 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 xml:space="preserve">Структурные элементы «СОДЕРЖАНИЕ», «ВВЕДЕНИЕ», «РАЗДЕЛ», «ВЫВОДЫ», «СПИСОК ИСПОЛЬЗОВАННЫХ ИСТОЧНИКОВ» пишут заглавными буквами симметрично к тексту. Названия подразделов  основной части – строчными буквами (кроме первой заглавной) после абзацного отступа. Точку в конце заголовков не ставят. Если заголовок состоит из двух или более предложений, их разделяют точкой. 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Расстояние между заголовками и текстом должно равняться 1-2 строкам.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Каждый структурный элемент курсовой работы начинают с новой страницы.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Нумерацию страниц, разделов, подразделений, рисунков, таблиц, формул подают арабскими цифрами без знака №.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Первой страницей курсовой работы является титульный лист, который включают в общую нумерацию страниц, не проставляя его номер. Следующие страницы нумеруют в правом верхнем углу без точки в конце.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 xml:space="preserve">Такие структурные элементы работы, как содержание, введение, выводы, литература не имеют порядковый номер. Подразделы нумеруют в пределах основной части. </w:t>
      </w:r>
    </w:p>
    <w:p>
      <w:pPr>
        <w:pStyle w:val="23"/>
        <w:spacing w:lineRule="auto" w:line="240" w:before="200" w:after="0"/>
        <w:ind w:firstLine="567"/>
        <w:rPr/>
      </w:pPr>
      <w:r>
        <w:rPr>
          <w:u w:val="single"/>
          <w:lang w:val="ru-RU"/>
        </w:rPr>
        <w:t>Иллюстрации</w:t>
      </w:r>
      <w:r>
        <w:rPr>
          <w:lang w:val="ru-RU"/>
        </w:rPr>
        <w:t xml:space="preserve"> (схемы, диаграммы, графики) и таблицы должны иметь названия, их необходимо подавать в курсовой работе непосредственно после текста, где они упомянуты впервые, или на следующей странице. Иллюстрации помечают словом «Рис.» и нумеруют последовательно, за исключением иллюстраций, поданных в приложениях. Номер иллюстрации, ее название и объяснительные подписи размещают последовательно под иллюстрацией (Приложение Д).</w:t>
      </w:r>
    </w:p>
    <w:p>
      <w:pPr>
        <w:pStyle w:val="23"/>
        <w:spacing w:lineRule="auto" w:line="240" w:before="200" w:after="200"/>
        <w:ind w:firstLine="567"/>
        <w:rPr/>
      </w:pPr>
      <w:r>
        <w:rPr>
          <w:u w:val="single"/>
          <w:lang w:val="ru-RU"/>
        </w:rPr>
        <w:t>Таблицы</w:t>
      </w:r>
      <w:r>
        <w:rPr>
          <w:lang w:val="ru-RU"/>
        </w:rPr>
        <w:t xml:space="preserve"> нумеруют последовательно (за исключением таблиц, поданных в приложениях). В правом верхнем углу над соответствующим заглавием таблицы размещают надпись «Таблица» с указанием ее номера (Приложение Д). При перенесении части таблицы на другой лист (страницу) слово «Таблица» и номер ее указывают один раз над первой частью таблицы, над другими частями пишут слова «продолжения табл.» и указывают номер таблицы, например: «продолжение табл. 2». Название таблицы нужно писать симметрично к тексту.</w:t>
      </w:r>
    </w:p>
    <w:p>
      <w:pPr>
        <w:pStyle w:val="23"/>
        <w:spacing w:lineRule="auto" w:line="240"/>
        <w:ind w:firstLine="567"/>
        <w:rPr/>
      </w:pPr>
      <w:r>
        <w:rPr>
          <w:u w:val="single"/>
          <w:lang w:val="ru-RU"/>
        </w:rPr>
        <w:t>Формулы</w:t>
      </w:r>
      <w:r>
        <w:rPr>
          <w:lang w:val="ru-RU"/>
        </w:rPr>
        <w:t xml:space="preserve"> в курсовой работе (если их больше одной) нумеруют в пределах раздела (Приложение Е). Номера пишут с правого края листа в одной строке с соответствующей формулой в круглых скобках, например: (3).</w:t>
      </w:r>
    </w:p>
    <w:p>
      <w:pPr>
        <w:pStyle w:val="23"/>
        <w:spacing w:lineRule="auto" w:line="240" w:before="200" w:after="0"/>
        <w:ind w:firstLine="567"/>
        <w:rPr/>
      </w:pPr>
      <w:r>
        <w:rPr>
          <w:u w:val="single"/>
          <w:lang w:val="ru-RU"/>
        </w:rPr>
        <w:t>Примечания</w:t>
      </w:r>
      <w:r>
        <w:rPr>
          <w:lang w:val="ru-RU"/>
        </w:rPr>
        <w:t xml:space="preserve"> к тексту и таблицам, в которых указывают справочные и объяснительные данные, нумеруют последовательно в пределах одной страницы. Если примечаний на одном листе несколько, то после слова «Примечания» ставят двоеточие, например: 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Примечания:</w:t>
      </w:r>
    </w:p>
    <w:p>
      <w:pPr>
        <w:pStyle w:val="23"/>
        <w:numPr>
          <w:ilvl w:val="0"/>
          <w:numId w:val="10"/>
        </w:numPr>
        <w:spacing w:lineRule="auto" w:line="240"/>
        <w:ind w:left="0" w:firstLine="567"/>
        <w:rPr>
          <w:lang w:val="ru-RU"/>
        </w:rPr>
      </w:pPr>
      <w:r>
        <w:rPr>
          <w:lang w:val="ru-RU"/>
        </w:rPr>
        <w:t>.</w:t>
      </w:r>
    </w:p>
    <w:p>
      <w:pPr>
        <w:pStyle w:val="23"/>
        <w:numPr>
          <w:ilvl w:val="0"/>
          <w:numId w:val="3"/>
        </w:numPr>
        <w:spacing w:lineRule="auto" w:line="240"/>
        <w:ind w:left="0" w:firstLine="567"/>
        <w:rPr>
          <w:lang w:val="ru-RU"/>
        </w:rPr>
      </w:pPr>
      <w:r>
        <w:rPr>
          <w:lang w:val="ru-RU"/>
        </w:rPr>
        <w:t>.</w:t>
      </w:r>
    </w:p>
    <w:p>
      <w:pPr>
        <w:pStyle w:val="23"/>
        <w:spacing w:lineRule="auto" w:line="240" w:before="0" w:after="200"/>
        <w:ind w:firstLine="567"/>
        <w:rPr>
          <w:lang w:val="ru-RU"/>
        </w:rPr>
      </w:pPr>
      <w:r>
        <w:rPr>
          <w:lang w:val="ru-RU"/>
        </w:rPr>
        <w:t>Если есть одно примечание, то его не нумеруют и после слова «Примечание» ставят точку.</w:t>
      </w:r>
    </w:p>
    <w:p>
      <w:pPr>
        <w:pStyle w:val="23"/>
        <w:spacing w:lineRule="auto" w:line="240"/>
        <w:ind w:firstLine="567"/>
        <w:rPr/>
      </w:pPr>
      <w:r>
        <w:rPr>
          <w:u w:val="single"/>
          <w:lang w:val="ru-RU"/>
        </w:rPr>
        <w:t>Порядок представления литературных источников</w:t>
      </w:r>
      <w:r>
        <w:rPr>
          <w:lang w:val="ru-RU"/>
        </w:rPr>
        <w:t>. Материал в библиографическом перечне может быть расположен в одном из таких порядков: 1)  в алфавитном порядке фамилий первых авторов или заглавий (такой способ самый распространенный и универсальный); 2)  в хронологическом порядке, или 3)  по порядку появления ссылок в тексте.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Для курсовых работ целесообразным является алфавитно-нумерационный порядок записи литературных источников. Записи располагают в алфавитном порядке по фамилиям авторов или первых слов названий произведений, записанных не на автора. Авторов, которые имеют одинаковые фамилии записывают в алфавитном порядке их инициалов. Труды одного автора записывают по алфавиту первых букв названий его трудов. Труды одного автора с одинаковым названием записывают по хронологии.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 xml:space="preserve">Сначала указывают литературу изданную кириллицей, после нее – изданную латиницей и дальше – языками с особенной графикой (по алфавиту названий языков – арабский, армянский, грузинский, еврейский, китайский, японский и т.п.). 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Библиографическое описание источников составляют в соответствии с действующими стандартами библиотечного и издательского дела. В частности, нужную информацию можно получить из таких стандартов: ГОСТ 7.1-84 «Библиографическое описание документа. Общие требования и правила составления», ДСТУ 3582-97 «Информация и документация. Сокращение слов в украинском языке в библиографическом описании. Общие требования и правила», ГОСТ 7.12-93 «Библиографическая запись. Сокращение слов на русском языке. Общие требования и правила».</w:t>
      </w:r>
    </w:p>
    <w:p>
      <w:pPr>
        <w:pStyle w:val="23"/>
        <w:spacing w:lineRule="auto" w:line="240" w:before="200" w:after="0"/>
        <w:ind w:firstLine="567"/>
        <w:rPr/>
      </w:pPr>
      <w:r>
        <w:rPr>
          <w:lang w:val="ru-RU"/>
        </w:rPr>
        <w:t xml:space="preserve">При необходимости в </w:t>
      </w:r>
      <w:r>
        <w:rPr>
          <w:u w:val="single"/>
          <w:lang w:val="ru-RU"/>
        </w:rPr>
        <w:t>приложения</w:t>
      </w:r>
      <w:r>
        <w:rPr>
          <w:lang w:val="ru-RU"/>
        </w:rPr>
        <w:t xml:space="preserve"> целесообразно включать вспомогательный материал: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lang w:val="ru-RU"/>
        </w:rPr>
      </w:pPr>
      <w:r>
        <w:rPr>
          <w:lang w:val="ru-RU"/>
        </w:rPr>
        <w:t xml:space="preserve">промежуточные математические формулы и расчеты;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lang w:val="ru-RU"/>
        </w:rPr>
      </w:pPr>
      <w:r>
        <w:rPr>
          <w:lang w:val="ru-RU"/>
        </w:rPr>
        <w:t xml:space="preserve">таблицы вспомогательных цифровых данных;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lang w:val="ru-RU"/>
        </w:rPr>
      </w:pPr>
      <w:r>
        <w:rPr>
          <w:lang w:val="ru-RU"/>
        </w:rPr>
        <w:t xml:space="preserve">инструкции и методики, описание алгоритмов и программ решения задач на ЭВМ, которые разработаны в процессе работы над исследованием;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lang w:val="ru-RU"/>
        </w:rPr>
      </w:pPr>
      <w:r>
        <w:rPr>
          <w:lang w:val="ru-RU"/>
        </w:rPr>
        <w:t xml:space="preserve">иллюстрации вспомогательного характера. </w:t>
      </w:r>
    </w:p>
    <w:p>
      <w:pPr>
        <w:pStyle w:val="23"/>
        <w:spacing w:lineRule="auto" w:line="240"/>
        <w:ind w:firstLine="567"/>
        <w:rPr/>
      </w:pPr>
      <w:r>
        <w:rPr>
          <w:lang w:val="ru-RU"/>
        </w:rPr>
        <w:t xml:space="preserve">Приложения оформляют как продолжение работы на следующих ее страницах, размещая их в порядке появления ссылок в тексте курсовой работы. Каждое такое приложение должно начинаться с новой страницы. Приложение должно иметь заглавие, напечатанное вверху малыми буквами с первой большой симметрично к тексту страницы. Посредине строки над заглавием малыми буквами с первой большой печатается слово «Приложение» и большая буква, которая помечает приложение. </w:t>
      </w:r>
      <w:r>
        <w:rPr>
          <w:spacing w:val="-4"/>
          <w:szCs w:val="28"/>
          <w:lang w:val="ru-RU"/>
        </w:rPr>
        <w:t xml:space="preserve">Приложения следует помечать последовательно заглавными буквами русской азбуки, за исключением букв Ё, Й, О, Ч, Ь, Ы, Ъ, например, Приложение Б. Одно приложение отражается как Приложение А. 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Курсовая работа должна быть сброшюрованная. Титульный лист оформляется согласно установленным требованиям (приложение В).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Курсовая работа выполняется в соответствии с этими методическими требованиями, иначе она не будет допущена к защите, независимо от ее содержания. Работа должна быть выполнена и представлена на кафедру не позже указанной в учебном плане даты.</w:t>
      </w:r>
    </w:p>
    <w:p>
      <w:pPr>
        <w:pStyle w:val="23"/>
        <w:spacing w:lineRule="auto" w:line="240"/>
        <w:ind w:firstLine="567"/>
        <w:rPr>
          <w:lang w:val="ru-RU"/>
        </w:rPr>
      </w:pPr>
      <w:r>
        <w:rPr>
          <w:lang w:val="ru-RU"/>
        </w:rPr>
        <w:t>Курсовую работу рецензирует преподаватель кафедры экономики. Если рецензия положительная, то студенту сообщают о допуске курсовой работы к защите. Дату и время защиты устанавливает кафедра. Окончательно оценивается работа после ее защиты автором. Курсовая работа оценивается по системе, принятой в академии.</w:t>
      </w:r>
    </w:p>
    <w:p>
      <w:pPr>
        <w:pStyle w:val="23"/>
        <w:spacing w:lineRule="auto" w:line="24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7. КРИТЕРИИ ОЦЕНИВАНИЯ ЗНАНИЙ СТУДЕНТОВ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val="ru-RU"/>
        </w:rPr>
      </w:pPr>
      <w:r>
        <w:rPr>
          <w:rFonts w:eastAsia="Arial Unicode MS"/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 Unicode MS"/>
          <w:sz w:val="28"/>
          <w:szCs w:val="28"/>
          <w:lang w:val="ru-RU"/>
        </w:rPr>
        <w:t xml:space="preserve">Критерии оценки формируются, исходя из требований Положения </w:t>
      </w:r>
      <w:r>
        <w:rPr>
          <w:rFonts w:eastAsia="Arial Unicode MS"/>
          <w:bCs/>
          <w:sz w:val="28"/>
          <w:szCs w:val="28"/>
          <w:lang w:val="ru-RU"/>
        </w:rPr>
        <w:t>об организации учебного процесса в ФГОУ ВО «Донбасская аграрная академия».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 Unicode MS"/>
          <w:bCs/>
          <w:sz w:val="28"/>
          <w:szCs w:val="28"/>
          <w:lang w:val="ru-RU"/>
        </w:rPr>
      </w:pPr>
      <w:r>
        <w:rPr>
          <w:rFonts w:eastAsia="Arial Unicode MS"/>
          <w:bCs/>
          <w:sz w:val="28"/>
          <w:szCs w:val="28"/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Критерии оценки: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- «отлично» (5 баллов) выставляется студенту, если во введении приводится обоснование выбора конкретной темы, полностью раскрыта актуальность её в научной отрасли, чётко определены, грамотно поставлены задачи и цель курсовой работы. Основная часть работы демонстрирует большое количество прочитанных автором работ. В ней содержатся основные термины и они адекватно использованы. Критически изучены источники: вся необходимая информация проанализирована, вычленена, логически структурирована. Присутствуют выводы и грамотные обобщения. В заключении сделаны логичные выводы, а собственное отношение выражено чётко. Автор грамотно демонстрирует осознание возможности применения исследуемых теорий и методов на практике. Приложение содержит все необходимые материалы. Курсовая работа написана в стиле академического письма (использован научный стиль изложения материала). Автор адекватно применял терминологию, правильно оформил ссылки. Оформление работы соответствует требованиям ГОСТ; библиография, приложения оформлены на отличном уровне. Объём работы заключается в пределах от 25 до 30 страниц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- «хорошо» (4 балла) выставляется студенту, если введение содержит некоторую нечёткость формулировок. В основной её части не всегда проводится критический анализ, отсутствует авторское отношение к изученному материалу. В заключении нет конкретных выводов по работе. Наблюдаются незначительные ошибки в стиле, многие цитаты не вполне грамотно оформлены. Допущены незначительные неточности в оформлении библиографии, приложений; 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- «удовлетворительно» (3 балла) выставляется студенту, если введение содержит лишь попытку обоснования выбора темы и актуальности, отсутствуют чёткие формулировки. Расплывчато определены задачи и цели. Основное содержание – пересказ чужих идей, нарушена логика изложения. В заключении автор попытался сделать обобщения. Собственного отношения к работе практически не проявил. В приложении допущено несколько грубых ошибок. Не выдержан стиль требуемого академического письма по работе в целом, часто неверно употребляются научные термины, ссылки оформлены неграмотно, наблюдается плагиат; 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неудовлетворительно» (2 балла) выставляется студенту, если введение не содержит обоснования темы, нет актуализации темы. Не обозначены цели и задачи курсовой работы. Скупое основное содержание указывает на недостаточное число изученной литературы. Внутренняя логика всего изложения курсовой работы слабая. Нет критического осмысления прочитанного, как и собственного мнения. Нет обобщений, выводов. Заключение таковым не является. В нём не приведены грамотные выводы. Приложения либо вовсе нет, либо оно недостаточно. В работе наблюдается отсутствие ссылок, плагиат, не выдержан стиль, неадекватное использование терминологии. По оформлению наблюдается ряд недочётов: не соблюдены основные требования ГОСТ, а библиография с приложениями содержат много ошибок. Объём всей работы менее 20 страниц. 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А</w:t>
      </w:r>
    </w:p>
    <w:p>
      <w:pPr>
        <w:pStyle w:val="23"/>
        <w:ind w:hanging="0"/>
        <w:jc w:val="center"/>
        <w:rPr>
          <w:rFonts w:ascii="Bookman Old Style" w:hAnsi="Bookman Old Style" w:cs="Bookman Old Style"/>
          <w:b/>
          <w:b/>
          <w:szCs w:val="28"/>
          <w:lang w:val="ru-RU"/>
        </w:rPr>
      </w:pPr>
      <w:r>
        <w:rPr>
          <w:rFonts w:cs="Bookman Old Style" w:ascii="Bookman Old Style" w:hAnsi="Bookman Old Style"/>
          <w:b/>
          <w:szCs w:val="28"/>
          <w:lang w:val="ru-RU"/>
        </w:rPr>
        <w:t xml:space="preserve">Тематика курсовых работ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28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технико-технологическим развитием предприятия на принципах диагностических исследова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Разработка направлений развития предприятия по результатам комплексн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Формирование и развитие конкурентных преимуществ предприятия на основе диагностики отрасл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Потенциал развития предприятия: диагностика и эффективность использ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Стратегическая позиция предприятия и возможности ее укрепления за результаты конкурентн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сновные этапы проведения конкурентной диагностики области: стратегия и тактика исследова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ценка уровня концентрации производства и диагностирования рыночной власти на отраслевом рынк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Ведущие (ключевые) факторы успеха в отрасли: сущность, диагностическая процедура, средства овлад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Конкурентоспособность предприятия: сущность и методологические проблемы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Конкурентный статус фирмы и подходы к его оценке: диагностический аспект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SWOT-анализ предприятия как диагностическая процедура в системе управления развитие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конкурентоспособности предприятий: взвешенная рейтинговая оценк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Конкурентоспособность продукции: суть, показатели определения, результаты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конкурентоспособности промышленной поли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финансового состояния предприятия: задачи, сфера применения результат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Направления интеграции производственно-сбытовых систем: технология выбора в пределах технологии микродиагностик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Методические подходы к диагностике потенциала промышленного предпри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гибкости производственной системы в условиях трансформационных преобразова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производственного потенциала предприятия: уровень технологии и организации производств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ческая диагностика: сущность, методы диагностического обслед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структуры управления предприятием и качества управленческих реше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Макродиагностика как система конъюнктурных исследований товарных рынк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Финансовая диагностика: цель, основные модели и методы в современных условия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Финансовое состояние предприятия: основные диагностические проблемы и пути их реш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Мониторинг финансового состояния предприятия по стадиям жизненного цикл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Экономическая безопасность предприятия: сущность, методические подходы к оценк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Экспресс-диагностика экономической безопасности предпри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экономической безопасности предприятия как состояния использования ресурс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экономической безопасности предприятия на основе моделей финансов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организационного развития: методы, подходы, результа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рынка коммунальных услуг: инвестиционный аспект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потребительских предпочтений и ее влияние на финансовую стратегию предпри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расходов предприятия как элемент финансового механизма предпри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рыночного поведения предприятия в условиях роста интенсивности конкуренц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Стратегическая диагностика активов компан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нематериальными активами предприятия по результатам диагностики имидж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знаниями для развития ключевых компетенций предпри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потенциала организационных изменений на предприят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агностика инновационного потенциала компании и источники обеспечения его разви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Диверсификация деятельности предприятия и его экономическая эффективность в системе микродиагностических исследова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Экономическое обоснование расширения деятельности предприятия по результатам комплексн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Выбор финансовых источников развития компании с использованием диагностики риска альтернативных направле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затратами предприятия в системе комплексной диагностики себестоимост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Стратегические аспекты управления затратами на предприятии по результатам микро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lang w:val="ru-RU"/>
        </w:rPr>
      </w:pPr>
      <w:r>
        <w:rPr>
          <w:color w:val="000000"/>
          <w:sz w:val="28"/>
          <w:lang w:val="ru-RU"/>
        </w:rPr>
        <w:t>Внедрение системы бюджетирования на предприятии</w:t>
      </w:r>
      <w:r>
        <w:rPr>
          <w:color w:val="000000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sz w:val="28"/>
          <w:lang w:val="ru-RU"/>
        </w:rPr>
        <w:t>системы</w:t>
      </w:r>
      <w:r>
        <w:rPr>
          <w:color w:val="000000"/>
          <w:lang w:val="ru-RU"/>
        </w:rPr>
        <w:t xml:space="preserve"> </w:t>
      </w:r>
      <w:r>
        <w:rPr>
          <w:color w:val="000000"/>
          <w:sz w:val="28"/>
          <w:lang w:val="ru-RU"/>
        </w:rPr>
        <w:t>направлений</w:t>
      </w:r>
      <w:r>
        <w:rPr>
          <w:color w:val="000000"/>
          <w:lang w:val="ru-RU"/>
        </w:rPr>
        <w:t xml:space="preserve"> </w:t>
      </w:r>
      <w:r>
        <w:rPr>
          <w:color w:val="000000"/>
          <w:sz w:val="28"/>
          <w:lang w:val="ru-RU"/>
        </w:rPr>
        <w:t>финансового</w:t>
      </w:r>
      <w:r>
        <w:rPr>
          <w:color w:val="000000"/>
          <w:lang w:val="ru-RU"/>
        </w:rPr>
        <w:t> </w:t>
      </w:r>
      <w:r>
        <w:rPr>
          <w:color w:val="000000"/>
          <w:sz w:val="28"/>
          <w:lang w:val="ru-RU"/>
        </w:rPr>
        <w:t>диагностир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lang w:val="ru-RU"/>
        </w:rPr>
      </w:pPr>
      <w:r>
        <w:rPr>
          <w:color w:val="000000"/>
          <w:sz w:val="28"/>
          <w:lang w:val="ru-RU"/>
        </w:rPr>
        <w:t>Внедрение системы контроллинга на предприятии за результаты диагностических исследова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ценка и прогнозирование спроса на продукцию предприятия по результатам макро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Методические основы определения оптимальных объемов производства продукц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боснование маркетинговой стратегии предприятия с использованием инструментов диагностики товарных рынк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боснование товарной политики предприятия на основе маркетингов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жизненным циклом продукции предприятия по результатам маркетингов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боснование ценовой политики предприятия с использованием комплексной диагностики затрат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Формирование оптимальной производственной программы предприятия по результатам комплексн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Формирование рекламной кампании предприятия на основе маркетинговой диагностики медиа-стратегии предпри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производственным профилем предприятия с использованием математических методов диагностир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Воспроизводство основных средств и его финансовое обеспечение по результатам диагностики ресурсной базы производств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Формирование производственной программы предприятия на основе диагностики производственной мощности предпри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lang w:val="ru-RU"/>
        </w:rPr>
      </w:pPr>
      <w:r>
        <w:rPr>
          <w:color w:val="000000"/>
          <w:sz w:val="28"/>
          <w:lang w:val="ru-RU"/>
        </w:rPr>
        <w:t>Управление конкурентоспособностью продукции с использованием индикаторных</w:t>
      </w:r>
      <w:r>
        <w:rPr>
          <w:color w:val="000000"/>
          <w:lang w:val="ru-RU"/>
        </w:rPr>
        <w:t> </w:t>
      </w:r>
      <w:r>
        <w:rPr>
          <w:color w:val="000000"/>
          <w:sz w:val="28"/>
          <w:lang w:val="ru-RU"/>
        </w:rPr>
        <w:t>методов</w:t>
      </w:r>
      <w:r>
        <w:rPr>
          <w:color w:val="000000"/>
          <w:lang w:val="ru-RU"/>
        </w:rPr>
        <w:t> </w:t>
      </w:r>
      <w:r>
        <w:rPr>
          <w:color w:val="000000"/>
          <w:sz w:val="28"/>
          <w:lang w:val="ru-RU"/>
        </w:rPr>
        <w:t>диагностических</w:t>
      </w:r>
      <w:r>
        <w:rPr>
          <w:color w:val="000000"/>
          <w:lang w:val="ru-RU"/>
        </w:rPr>
        <w:t> </w:t>
      </w:r>
      <w:r>
        <w:rPr>
          <w:color w:val="000000"/>
          <w:sz w:val="28"/>
          <w:lang w:val="ru-RU"/>
        </w:rPr>
        <w:t>исследова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Внедрение системы управления проектами на предприятии по результатам комплексной диагностики инвестиционных риск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ценка эффективности деятельности проектной организации по результатам управленческ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компанией на основе принципов и методов экономической диагностики сильных и слабых сторон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Реинжиниринг бизнес-процессов на предприятии в системе диагностических исследований направлений развития бизнес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Внедрение процессного управления на предприятии за результатам 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эффективностью деятельности предприятия с использованием микро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Повышение эффективности деятельности организации: стратегические и оперативные аспекты диагностических исследова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Финансовое обеспечение развития предприятия по результатам комплексной диагностики актив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материальными потоками предприятия на основе логистическ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развитием производственной базы малого предприятия по результатам диагностики ресурс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боснование проекта повышения конкурентоспособности малого предприятия по результатам диагностики резервов рост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освоением производства новой продукции на малом предприятии с учетом результатов диагностики внешних риск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процессами адаптации малого предприятия к изменениям в среде его функционир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развитием производственного потенциала малого предприятия на основе стратегическ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товарным ассортиментом малого предприятия по результатам комплексной диагнос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боснование оптимальных объемов производства и запасов готовой продукции на малом предприят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производительностью производственной системы малого предприятия по результатам диагностики трудовых ресурс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Обоснование проекта выбора источников финансирования развития малого предприятия с учетом результатов диагностических исследова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60" w:before="0" w:after="28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Управление формированием и реализацией конкурентного потенциала малого предприятия на принципах диагностики.</w:t>
      </w:r>
      <w:r>
        <w:br w:type="page"/>
      </w:r>
    </w:p>
    <w:p>
      <w:pPr>
        <w:pStyle w:val="23"/>
        <w:spacing w:lineRule="auto" w:line="240"/>
        <w:ind w:firstLine="567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Б</w:t>
      </w:r>
    </w:p>
    <w:p>
      <w:pPr>
        <w:pStyle w:val="23"/>
        <w:ind w:hanging="0"/>
        <w:jc w:val="center"/>
        <w:rPr>
          <w:b/>
          <w:b/>
          <w:lang w:val="ru-RU"/>
        </w:rPr>
      </w:pPr>
      <w:bookmarkStart w:id="0" w:name="_GoBack"/>
      <w:bookmarkEnd w:id="0"/>
      <w:r>
        <w:rPr>
          <w:b/>
          <w:lang w:val="ru-RU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а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 Кульчикова Ж.Т., Баранова Н.А., Жапаров Т.К. Анализ и диагностика финансово-хозяйственной деятельности предприятия [Текст]: учебное пособие / Ж.Т. Кульчикова, Н.А. Баранова, Т.К. Жапаров. – Костанай: Костан. фил. ФГБОУ ВО «ЧелГУ», 2021. – 104 с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>. – Режим доступа: https://cloud.mail.ru/public/U4Ec/vpugY86WN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 Мишулина О.В., Панина Г.В. Экономический анализ и диагностика деятельности малого предприятия (финансовый анализ). Учебное пособие по направлению подготовки 38.03.02 Менеджмент. – Костанай: Костанайский филиал ФГБОУ ВО «ЧелГУ», 2020. – 82 с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>. – Режим доступа: https://cloud.mail.ru/public/NVqd/CU8GSdJos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3. Экономический анализ [Электронный ресурс]: учебное пособие. – Эл. изд. – Электрон. текстовые дан. (1 файл pdf: 392 с.). – Нижний Новгород: НОО "Профессиональная наука", 2018. – 397 с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>. – Режим доступа: https://cloud.mail.ru/public/2uh2/5x6KyH5A6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4. Панько, Юлия Владимировна Яшкова, Наталья Вячеславовна Экономический анализ. Учебно-методическое пособие – М.: Мир науки, 2018. 133 с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>. – Режим доступа: https://cloud.mail.ru/public/Ahnw/1LPbNgMys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5. Логинова Т.В. Финансовый анализ: теория, методика, практика: учебно-практическое пособие / Т.В. Логинова. – Ярославль: ООО «ПКФ «СОЮЗ-ПРЕСС», 2021. – 128 с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>. – Режим доступа: https://cloud.mail.ru/public/7tPd/taUoUL3Rm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6. Шеремет А.Д. Финансовый анализ: Учебно-методическое пособие. / А.Д. Шеремет, Е.А. Козельцева — М.: Экономический факультет МГУ имени М.В. Ломоносова, 2020. — 200 с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 xml:space="preserve">– Режим доступа: </w:t>
      </w:r>
      <w:r>
        <w:rPr>
          <w:sz w:val="28"/>
          <w:szCs w:val="28"/>
          <w:lang w:val="ru-RU"/>
        </w:rPr>
        <w:t>https://cloud.mail.ru/public/abGK/ntbHBkHoH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  <w:t>Дополнитель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bCs/>
          <w:sz w:val="28"/>
          <w:szCs w:val="28"/>
          <w:lang w:val="ru-RU"/>
        </w:rPr>
        <w:t xml:space="preserve">1. Комплексный экономический анализ: электрон. учеб.-метод. пособие / О.В. Шнайдер [и др]. – Тольятти : Изд.-во ТГУ, 2017. – 212 с. </w:t>
      </w:r>
      <w:r>
        <w:rPr>
          <w:sz w:val="28"/>
          <w:szCs w:val="28"/>
          <w:lang w:val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]</w:t>
      </w:r>
      <w:r>
        <w:rPr>
          <w:sz w:val="28"/>
          <w:szCs w:val="28"/>
          <w:lang w:val="ru-RU"/>
        </w:rPr>
        <w:t>. –  Режим доступа: https://cloud.mail.ru/public/zvbY/WeCbM2wCy</w:t>
      </w:r>
    </w:p>
    <w:p>
      <w:pPr>
        <w:pStyle w:val="11"/>
        <w:widowControl w:val="false"/>
        <w:spacing w:lineRule="auto" w:line="240" w:before="0" w:after="0"/>
        <w:ind w:left="0" w:firstLine="107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авицкая, Г. В. Экономический анализ : учебник / Г. В. Савицкая. – 14–е изд., перераб. и доп. – М : ИНФРА-М, 2017. – 649 с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– </w:t>
      </w:r>
      <w:r>
        <w:rPr>
          <w:rFonts w:eastAsia="Symbol" w:cs="Symbol" w:ascii="Symbol" w:hAnsi="Symbol"/>
          <w:sz w:val="28"/>
          <w:szCs w:val="28"/>
          <w:lang w:val="ru-RU" w:eastAsia="en-US"/>
        </w:rPr>
        <w:t>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 w:eastAsia="en-US"/>
        </w:rPr>
        <w:t>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. – Режим доступа: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https://cloud.mail.ru/public/NFCZ/sNo9d4qqF</w:t>
      </w:r>
    </w:p>
    <w:p>
      <w:pPr>
        <w:pStyle w:val="Default"/>
        <w:widowControl w:val="false"/>
        <w:ind w:firstLine="107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Варламова Т.П., Варламова М.А. Финансово-экономический анализ: Учебное пособие. Для студентов заочной и очной форм обучения. Направление - 38.03.01. «Экономика», профиль «Финансы и кредит» - г.Саратов, 2016.-132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– Режим доступа: </w:t>
      </w:r>
      <w:r>
        <w:rPr>
          <w:sz w:val="28"/>
          <w:szCs w:val="28"/>
        </w:rPr>
        <w:t>https://cloud.mail.ru/public/2gyg/4q8huigkH</w:t>
      </w:r>
    </w:p>
    <w:p>
      <w:pPr>
        <w:pStyle w:val="Default"/>
        <w:widowControl w:val="false"/>
        <w:ind w:firstLine="1077"/>
        <w:jc w:val="both"/>
        <w:rPr/>
      </w:pPr>
      <w:r>
        <w:rPr>
          <w:sz w:val="28"/>
          <w:szCs w:val="28"/>
        </w:rPr>
        <w:t xml:space="preserve">4. Егорова С.Е., Соболева О.А. Экономический анализ: учебное пособие. – Псков: Издательство Псковский государственный университет, 2017. - 344 с 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Da47/vxuEB9pRd</w:t>
      </w:r>
    </w:p>
    <w:p>
      <w:pPr>
        <w:pStyle w:val="11"/>
        <w:widowControl w:val="false"/>
        <w:spacing w:lineRule="auto" w:line="240" w:before="0" w:after="0"/>
        <w:ind w:left="0" w:firstLine="107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. Лапченко, Д. А. Анализ производственно-хозяйственной деятельности: финансовый анализ : учебно-методическое пособие для студентов специальности 1-27 01 01 «Экономика и организация производства» / Д. А. Лапченко, Е. И. Тымуль. – Минск: БНТУ. – 2018. – 55 с. – </w:t>
      </w:r>
      <w:r>
        <w:rPr>
          <w:rFonts w:eastAsia="Symbol" w:cs="Symbol" w:ascii="Symbol" w:hAnsi="Symbol"/>
          <w:sz w:val="28"/>
          <w:szCs w:val="28"/>
          <w:lang w:val="ru-RU" w:eastAsia="en-US"/>
        </w:rPr>
        <w:t>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 w:eastAsia="en-US"/>
        </w:rPr>
        <w:t>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 –  Режим доступа:https://cloud.mail.ru/public/3jqN/2XTnXzaqz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иодические изда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Экономика, предпринимательство и право – Индексируется РИНЦ, Google Scholar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– Режим доступа: </w:t>
      </w:r>
      <w:hyperlink r:id="rId3">
        <w:r>
          <w:rPr>
            <w:rStyle w:val="InternetLink"/>
            <w:sz w:val="28"/>
            <w:lang w:val="ru-RU"/>
          </w:rPr>
          <w:t>https://bgscience.ru/journals/epp/archive/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ия Байкальского государственного университета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– Режим доступа: </w:t>
      </w:r>
      <w:hyperlink r:id="rId4">
        <w:r>
          <w:rPr>
            <w:rStyle w:val="InternetLink"/>
            <w:sz w:val="28"/>
            <w:lang w:val="ru-RU"/>
          </w:rPr>
          <w:t>http://izvestia.isea.ru/reader/archive.asp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Теория и практика общественного развития – входит в перечень ВАК Минобрнауки РФ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– Режим доступа: </w:t>
      </w:r>
      <w:hyperlink r:id="rId5">
        <w:r>
          <w:rPr>
            <w:rStyle w:val="InternetLink"/>
            <w:sz w:val="28"/>
            <w:lang w:val="ru-RU"/>
          </w:rPr>
          <w:t>http://teoria-practica.ru/arhiv-zhurnala/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иодические издания: 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Аудит и финансовый анализ (журнал)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– Режим доступа: </w:t>
      </w:r>
      <w:hyperlink r:id="rId6">
        <w:r>
          <w:rPr>
            <w:rStyle w:val="InternetLink"/>
            <w:sz w:val="28"/>
            <w:lang w:val="ru-RU"/>
          </w:rPr>
          <w:t>http://www.auditfin.com/</w:t>
        </w:r>
      </w:hyperlink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Бухгалтерский учет и анализ (журнал)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>. – Режим доступа: http://nir.bseu.by/scientific/buch.htm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Финансовая аналитика: проблемы и решения (журнал)</w:t>
      </w:r>
      <w:r>
        <w:rPr>
          <w:sz w:val="28"/>
          <w:szCs w:val="28"/>
          <w:lang w:val="ru-RU"/>
        </w:rPr>
        <w:t xml:space="preserve">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– Режим доступа: </w:t>
      </w:r>
      <w:hyperlink r:id="rId7">
        <w:r>
          <w:rPr>
            <w:rStyle w:val="InternetLink"/>
            <w:sz w:val="28"/>
            <w:lang w:val="ru-RU"/>
          </w:rPr>
          <w:t>http://fin–izdat.ru</w:t>
        </w:r>
      </w:hyperlink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4. Экономический анализ: теория и практика (журнал)</w:t>
      </w:r>
      <w:r>
        <w:rPr>
          <w:sz w:val="28"/>
          <w:szCs w:val="28"/>
          <w:lang w:val="ru-RU"/>
        </w:rPr>
        <w:t xml:space="preserve">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– Режим доступа: </w:t>
      </w:r>
      <w:hyperlink r:id="rId8">
        <w:r>
          <w:rPr>
            <w:rStyle w:val="InternetLink"/>
            <w:sz w:val="28"/>
            <w:lang w:val="ru-RU"/>
          </w:rPr>
          <w:t>http://fin–izdat.ru</w:t>
        </w:r>
      </w:hyperlink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b/>
          <w:b/>
          <w:bCs/>
          <w:iCs/>
          <w:spacing w:val="-6"/>
          <w:sz w:val="28"/>
          <w:szCs w:val="28"/>
          <w:lang w:val="ru-RU"/>
        </w:rPr>
      </w:pPr>
      <w:r>
        <w:rPr>
          <w:b/>
          <w:bCs/>
          <w:iCs/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ернет ресурсы: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  <w:lang w:val="ru-RU"/>
        </w:rPr>
        <w:t xml:space="preserve">1. Справочно-информационная система «Консультант Плюс»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– Режим доступа: http://www. consultant.ru. 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  <w:lang w:val="ru-RU"/>
        </w:rPr>
        <w:t xml:space="preserve">2. Справочно-информационная система «Гарант».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– Режим доступа: http://www. garant.ru 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Министерство финансов ДНР –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szCs w:val="28"/>
          <w:lang w:val="ru-RU"/>
        </w:rPr>
        <w:t xml:space="preserve">. – Режим доступа: </w:t>
      </w:r>
      <w:hyperlink r:id="rId9">
        <w:r>
          <w:rPr>
            <w:rStyle w:val="InternetLink"/>
            <w:sz w:val="28"/>
            <w:lang w:val="ru-RU"/>
          </w:rPr>
          <w:t>https://minfindnr.ru/</w:t>
        </w:r>
      </w:hyperlink>
      <w:r>
        <w:br w:type="page"/>
      </w:r>
    </w:p>
    <w:p>
      <w:pPr>
        <w:pStyle w:val="23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ИЛОЖЕНИЕ  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ец титульного листа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ru-RU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 Экономическая диагности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52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 ___________________________________________________  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выполнена:</w:t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имся 2 курса магистратуры,</w:t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очной формы обучения,</w:t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я подготовки 38.04.01 Экономика, направленность (профиль): Экономика и управление АПК</w:t>
      </w:r>
    </w:p>
    <w:p>
      <w:pPr>
        <w:pStyle w:val="Normal"/>
        <w:ind w:left="450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  </w:t>
      </w:r>
      <w:r>
        <w:rPr>
          <w:sz w:val="28"/>
          <w:szCs w:val="28"/>
          <w:u w:val="single"/>
          <w:lang w:val="ru-RU"/>
        </w:rPr>
        <w:t>Малышко Анной Викторовной     </w:t>
      </w:r>
    </w:p>
    <w:p>
      <w:pPr>
        <w:pStyle w:val="Normal"/>
        <w:ind w:left="5812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ФИО обучающегося)</w:t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»_______20__г.</w:t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проверена:</w:t>
      </w:r>
    </w:p>
    <w:p>
      <w:pPr>
        <w:pStyle w:val="Normal"/>
        <w:ind w:left="450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  </w:t>
      </w:r>
      <w:r>
        <w:rPr>
          <w:sz w:val="28"/>
          <w:szCs w:val="28"/>
          <w:u w:val="single"/>
          <w:lang w:val="ru-RU"/>
        </w:rPr>
        <w:t>к.э.н, доц. Герасименко И.Н.                </w:t>
      </w:r>
    </w:p>
    <w:p>
      <w:pPr>
        <w:pStyle w:val="Normal"/>
        <w:ind w:left="4500" w:hanging="0"/>
        <w:jc w:val="both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ученая степень, ученое звание, ФИО)</w:t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»______20__г.</w:t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</w:t>
      </w:r>
      <w:r>
        <w:rPr>
          <w:sz w:val="28"/>
          <w:szCs w:val="28"/>
          <w:u w:val="single"/>
          <w:lang w:val="ru-RU"/>
        </w:rPr>
        <w:t>                                                       </w:t>
      </w:r>
    </w:p>
    <w:p>
      <w:pPr>
        <w:pStyle w:val="Normal"/>
        <w:ind w:left="4500" w:hanging="0"/>
        <w:jc w:val="both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 xml:space="preserve">(зачтено, не зачтено)  </w:t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p>
      <w:pPr>
        <w:pStyle w:val="Normal"/>
        <w:ind w:left="6237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одпись)</w:t>
      </w:r>
    </w:p>
    <w:p>
      <w:pPr>
        <w:pStyle w:val="Normal"/>
        <w:ind w:left="3969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984"/>
        <w:gridCol w:w="3969"/>
      </w:tblGrid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Допустить к защите 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 оценкой ____________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_____________________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</w:t>
            </w:r>
            <w:r>
              <w:rPr>
                <w:lang w:val="ru-RU" w:eastAsia="en-US"/>
              </w:rPr>
              <w:t>(подпись руководителя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«___» ___________20__ г.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щищено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 оценкой ____________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_____________________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</w:t>
            </w:r>
            <w:r>
              <w:rPr>
                <w:lang w:val="ru-RU" w:eastAsia="en-US"/>
              </w:rPr>
              <w:t>(подпись руководителя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«___» ___________20__ 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еевка, 20__ г.</w:t>
      </w:r>
      <w:r>
        <w:br w:type="page"/>
      </w:r>
    </w:p>
    <w:p>
      <w:pPr>
        <w:pStyle w:val="23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>ПРИЛОЖЕНИЕ Г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 xml:space="preserve">Пример построения иллюстраций и таблиц 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iCs/>
          <w:color w:val="000000"/>
          <w:spacing w:val="-2"/>
          <w:sz w:val="28"/>
          <w:szCs w:val="28"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Cs/>
          <w:color w:val="000000"/>
          <w:spacing w:val="-2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ru-RU"/>
        </w:rPr>
      </w:pPr>
      <w:r>
        <w:rPr>
          <w:bCs/>
          <w:iCs/>
          <w:color w:val="000000"/>
          <w:spacing w:val="-2"/>
          <w:sz w:val="28"/>
          <w:szCs w:val="28"/>
          <w:u w:val="single"/>
          <w:lang w:val="ru-RU"/>
        </w:rPr>
        <w:t>Связь рисунка с текстом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На рисунке 1.2 представлена схема классификации калькуляций продукции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sz w:val="28"/>
          <w:lang w:val="ru-RU"/>
        </w:rPr>
        <w:t>13, с.59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085465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085560"/>
                          <a:chOff x="0" y="0"/>
                          <a:chExt cx="58294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2056680" cy="341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калькуля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14300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2f2f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ыдущ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598760"/>
                            <a:ext cx="79956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2f2f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0880"/>
                            <a:ext cx="102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05560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598760"/>
                            <a:ext cx="16002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ькуляция отдель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9425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3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856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942560"/>
                            <a:ext cx="11430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628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39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1430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1567800"/>
                            <a:ext cx="1143000" cy="117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713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055960"/>
                            <a:ext cx="343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400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48608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f2f2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хвату за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85080"/>
                            <a:ext cx="148608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f2f2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исходным данны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171468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значению и времени со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42.95pt" coordorigin="0,0" coordsize="9180,4859">
                <v:rect id="shape_0" stroked="f" o:allowincell="f" style="position:absolute;left:0;top:0;width:9179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0;width:32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калькуляций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1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ыдущая</w:t>
                        </w:r>
                      </w:p>
                    </w:txbxContent>
                  </v:textbox>
                  <v:fill o:detectmouseclick="t" color2="#f2f2f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251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ая</w:t>
                        </w:r>
                      </w:p>
                    </w:txbxContent>
                  </v:textbox>
                  <v:fill o:detectmouseclick="t" color2="#f2f2f2"/>
                  <v:stroke color="black" weight="9360" joinstyle="miter" endcap="flat"/>
                  <w10:wrap type="none"/>
                </v:shape>
                <v:line id="shape_0" from="540,2159" to="2156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800" to="125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159" to="5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159" to="21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;top:3237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ов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2518;width:251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ькуляция отдельных рабо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3059" to="35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419" to="71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3959" to="718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4499" to="71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3059" to="2158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800" to="360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419" to="413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139" to="4138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699" to="413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800" to="6839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79;top:2469;width:1799;height:1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ов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39,2699" to="737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238" to="7378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780" to="7378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19" to="79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39" to="450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19" to="143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31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719" to="791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07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хвату затрат</w:t>
                        </w:r>
                      </w:p>
                    </w:txbxContent>
                  </v:textbox>
                  <v:fill o:detectmouseclick="t" color2="#f2f2f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07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исходным данным</w:t>
                        </w:r>
                      </w:p>
                    </w:txbxContent>
                  </v:textbox>
                  <v:fill o:detectmouseclick="t" color2="#f2f2f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значению и времени составления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815330" cy="307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0013" r="-13" b="9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. 1.2 </w:t>
      </w:r>
      <w:r>
        <w:rPr>
          <w:b/>
          <w:sz w:val="28"/>
          <w:lang w:val="ru-RU"/>
        </w:rPr>
        <w:t>Классификация калькуляций себестоимости продукции</w:t>
      </w:r>
    </w:p>
    <w:p>
      <w:pPr>
        <w:pStyle w:val="Normal"/>
        <w:spacing w:before="120" w:after="0"/>
        <w:ind w:right="113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едыдущая  и отчетная калькуляции  разделяется на:</w:t>
      </w:r>
    </w:p>
    <w:p>
      <w:pPr>
        <w:pStyle w:val="Normal"/>
        <w:ind w:right="113"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ru-RU"/>
        </w:rPr>
        <w:t>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лановую, которая отражает среднюю себестоимость единицы продукции на запланированный период, а именно затрат согласно плановых норм;</w:t>
      </w:r>
    </w:p>
    <w:p>
      <w:pPr>
        <w:pStyle w:val="Normal"/>
        <w:ind w:right="113"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ru-RU"/>
        </w:rPr>
        <w:t>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ормативную калькуляцию, которая составляется на основании прогрессивных норм расходов ресурсов;</w:t>
      </w:r>
    </w:p>
    <w:p>
      <w:pPr>
        <w:pStyle w:val="Normal"/>
        <w:ind w:right="113"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ru-RU"/>
        </w:rPr>
        <w:t>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метная калькуляция, которая составляется на изделия, которые изготавливаются периодически по заданиям заказчиков и используются для расчетов с ним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[13, с. 59] </w:t>
      </w:r>
      <w:r>
        <w:rPr>
          <w:sz w:val="28"/>
          <w:szCs w:val="28"/>
          <w:lang w:val="ru-RU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писке литературы: 13 Задорожная Н. В. Микроэкономическая теория производства и расходов: Учеб. пособие. – М. : ЗНАНИЕ, 2009. – 219 с.</w:t>
      </w:r>
    </w:p>
    <w:p>
      <w:pPr>
        <w:pStyle w:val="Normal"/>
        <w:ind w:firstLine="709"/>
        <w:jc w:val="both"/>
        <w:rPr>
          <w:sz w:val="28"/>
          <w:u w:val="single"/>
          <w:lang w:val="ru-RU"/>
        </w:rPr>
      </w:pPr>
      <w:r>
        <w:rPr>
          <w:bCs/>
          <w:iCs/>
          <w:color w:val="000000"/>
          <w:spacing w:val="-2"/>
          <w:sz w:val="28"/>
          <w:szCs w:val="28"/>
          <w:u w:val="single"/>
          <w:lang w:val="ru-RU"/>
        </w:rPr>
        <w:t>Связь таблицы с текстом</w:t>
      </w:r>
    </w:p>
    <w:p>
      <w:pPr>
        <w:pStyle w:val="Normal"/>
        <w:ind w:right="113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основании статистических данных приведем структуру затрат на производство продукции (работ, услуг) по отраслям народного хозяйства за 2015 год в таблице 1.5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lang w:val="ru-RU"/>
        </w:rPr>
        <w:t xml:space="preserve">Таблица 1.5 – </w:t>
      </w:r>
      <w:r>
        <w:rPr>
          <w:b/>
          <w:sz w:val="28"/>
          <w:lang w:val="ru-RU"/>
        </w:rPr>
        <w:t>Структура затрат на производство продукции в 2023 году %</w:t>
      </w:r>
      <w:r>
        <w:rPr>
          <w:sz w:val="28"/>
          <w:lang w:val="ru-RU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/>
        <w:t>17, с.26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09"/>
        <w:gridCol w:w="1107"/>
        <w:gridCol w:w="971"/>
        <w:gridCol w:w="1107"/>
        <w:gridCol w:w="1077"/>
      </w:tblGrid>
      <w:tr>
        <w:trPr>
          <w:trHeight w:val="1799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иды деятель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атериальные  затра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мортиз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5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лата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тчисление на социальные мероприя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5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ругие расходы</w:t>
            </w:r>
          </w:p>
        </w:tc>
      </w:tr>
      <w:tr>
        <w:trPr>
          <w:trHeight w:val="12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сего</w:t>
            </w:r>
          </w:p>
          <w:p>
            <w:pPr>
              <w:pStyle w:val="Normal"/>
              <w:spacing w:lineRule="auto" w:line="254"/>
              <w:ind w:left="113" w:right="113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473" w:right="113" w:hanging="36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промышлен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/>
              <w:ind w:left="473" w:right="113" w:hanging="36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сельское хозяйств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/>
              <w:ind w:left="473" w:right="113" w:hanging="36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транспор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/>
              <w:ind w:left="473" w:right="113" w:hanging="36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троительств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/>
              <w:ind w:left="473" w:right="113" w:hanging="36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торговл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5,7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8,5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3,2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4,6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4,6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,1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,7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,4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,3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,1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.0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,6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,6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,5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,9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,9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,4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,5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,5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,9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9,3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,8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,3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1,1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,5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7,6</w:t>
            </w:r>
          </w:p>
        </w:tc>
      </w:tr>
    </w:tbl>
    <w:p>
      <w:pPr>
        <w:pStyle w:val="Normal"/>
        <w:ind w:right="113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13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ак видим из таблицы 1.5, наибольший удельный вес в структуре себестоимости занимают материальные расходы (кроме торговли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[17, с.26] </w:t>
      </w:r>
      <w:r>
        <w:rPr>
          <w:lang w:val="ru-RU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 xml:space="preserve">списке литератур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7. Ячменева В. Методика управления затратами предприятия. / В. Ячменева. // Восток. </w:t>
      </w:r>
      <w:r>
        <w:rPr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2016. </w:t>
      </w:r>
      <w:r>
        <w:rPr>
          <w:lang w:val="ru-RU"/>
        </w:rPr>
        <w:t>–</w:t>
      </w:r>
      <w:r>
        <w:rPr>
          <w:sz w:val="28"/>
          <w:szCs w:val="28"/>
          <w:lang w:val="ru-RU"/>
        </w:rPr>
        <w:t xml:space="preserve"> № 4. </w:t>
      </w:r>
      <w:r>
        <w:rPr>
          <w:lang w:val="ru-RU"/>
        </w:rPr>
        <w:t xml:space="preserve">– </w:t>
      </w:r>
      <w:r>
        <w:rPr>
          <w:sz w:val="28"/>
          <w:szCs w:val="28"/>
          <w:lang w:val="ru-RU"/>
        </w:rPr>
        <w:t>С. 26-2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Д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Пример оформления формул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прибыльности определяется отношением прибыли к капиталу, который инвестируется, и рассчитывается по формуле [19, c.210]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638" w:leader="none"/>
        </w:tabs>
        <w:ind w:firstLine="709"/>
        <w:jc w:val="right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szCs w:val="28"/>
          <w:lang w:val="ru-RU"/>
        </w:rPr>
        <w:t xml:space="preserve">, </w:t>
        <w:tab/>
        <w:tab/>
        <w:tab/>
        <w:tab/>
        <w:tab/>
        <w:t>(1.4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где  </w:t>
      </w:r>
      <w:r>
        <w:rPr>
          <w:i/>
          <w:sz w:val="28"/>
          <w:szCs w:val="28"/>
          <w:lang w:val="ru-RU"/>
        </w:rPr>
        <w:t xml:space="preserve">КП </w:t>
      </w:r>
      <w:r>
        <w:rPr>
          <w:sz w:val="28"/>
          <w:szCs w:val="28"/>
          <w:lang w:val="ru-RU"/>
        </w:rPr>
        <w:t>– коэффициент прибыльности;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П </w:t>
      </w:r>
      <w:r>
        <w:rPr>
          <w:sz w:val="28"/>
          <w:szCs w:val="28"/>
          <w:lang w:val="ru-RU"/>
        </w:rPr>
        <w:t>– прибыль, тыс.руб.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 xml:space="preserve">К </w:t>
      </w:r>
      <w:r>
        <w:rPr>
          <w:sz w:val="28"/>
          <w:szCs w:val="28"/>
          <w:lang w:val="ru-RU" w:eastAsia="en-US"/>
        </w:rPr>
        <w:t>– капитал, тыс.руб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2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Е</w:t>
      </w:r>
    </w:p>
    <w:p>
      <w:pPr>
        <w:pStyle w:val="Normal"/>
        <w:ind w:firstLine="30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Примеры библиографических записей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но-правовые источн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. Закон ДНР «Об оплате труда» № 19-IНС от 06.03.2015 г. – Режим доступа: </w:t>
      </w:r>
      <w:hyperlink r:id="rId11">
        <w:r>
          <w:rPr>
            <w:rStyle w:val="InternetLink"/>
            <w:sz w:val="28"/>
            <w:lang w:val="ru-RU"/>
          </w:rPr>
          <w:t>http://dnr-online.ru/zakony-2/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 Закон ДНР «О занятости населения» № 50-IНС от 29.05.2015 г. – Режим доступа: </w:t>
      </w:r>
      <w:hyperlink r:id="rId12">
        <w:r>
          <w:rPr>
            <w:rStyle w:val="InternetLink"/>
            <w:sz w:val="28"/>
            <w:lang w:val="ru-RU"/>
          </w:rPr>
          <w:t>http://dnrsovet.su/zakon-donetskoj-narodnoj-respubliki-o-zanyatosti-naseleniya/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ни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днотомный документ</w:t>
      </w:r>
    </w:p>
    <w:p>
      <w:pPr>
        <w:pStyle w:val="Normal"/>
        <w:autoSpaceDE w:val="false"/>
        <w:ind w:firstLine="567"/>
        <w:jc w:val="both"/>
        <w:rPr>
          <w:rFonts w:eastAsia="TimesNewRomanPS-ItalicMT;Arial Unicode MS"/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</w:t>
      </w:r>
      <w:r>
        <w:rPr>
          <w:i/>
          <w:iCs/>
          <w:sz w:val="28"/>
          <w:szCs w:val="28"/>
          <w:lang w:val="ru-RU"/>
        </w:rPr>
        <w:t xml:space="preserve"> Один автор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ьин А. И. Планирование на предприятии : учебное пособие для вузов / А. И. Ильин. – 8-е изд., стереотип. –  М. : Новое знание, 2008. – 667 с.</w:t>
      </w:r>
    </w:p>
    <w:p>
      <w:pPr>
        <w:pStyle w:val="Normal"/>
        <w:autoSpaceDE w:val="false"/>
        <w:ind w:firstLine="567"/>
        <w:jc w:val="both"/>
        <w:rPr>
          <w:rFonts w:eastAsia="TimesNewRomanPS-ItalicMT;Arial Unicode MS"/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2. </w:t>
      </w:r>
      <w:r>
        <w:rPr>
          <w:i/>
          <w:iCs/>
          <w:sz w:val="28"/>
          <w:szCs w:val="28"/>
          <w:lang w:val="ru-RU"/>
        </w:rPr>
        <w:t>Два автора</w:t>
      </w:r>
    </w:p>
    <w:p>
      <w:pPr>
        <w:pStyle w:val="Normal"/>
        <w:autoSpaceDE w:val="false"/>
        <w:ind w:firstLine="567"/>
        <w:jc w:val="both"/>
        <w:rPr>
          <w:rFonts w:eastAsia="TimesNewRomanPS-ItalicMT;Arial Unicode MS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скакова О. В. Экономика предприятия (организации) : Учебник / О. В. Баскакова, Л. Ф. Сейко. – М. : Издательско-торговая корпорация «Дашков и К°», 2013. – 372 с.</w:t>
      </w:r>
    </w:p>
    <w:p>
      <w:pPr>
        <w:pStyle w:val="Normal"/>
        <w:autoSpaceDE w:val="false"/>
        <w:ind w:firstLine="567"/>
        <w:jc w:val="both"/>
        <w:rPr>
          <w:rFonts w:eastAsia="TimesNewRomanPS-ItalicMT;Arial Unicode MS"/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3. </w:t>
      </w:r>
      <w:r>
        <w:rPr>
          <w:i/>
          <w:iCs/>
          <w:sz w:val="28"/>
          <w:szCs w:val="28"/>
          <w:lang w:val="ru-RU"/>
        </w:rPr>
        <w:t>Три автор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усов В. И. Оценка стоимости предприятия (бизнеса) : учеб. для бакалавров / В. И.</w:t>
      </w:r>
      <w:r>
        <w:rPr>
          <w:color w:val="000000"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Бусов, О. А. Землянский, А. П. Поляков. – М. : Юрайт, 2012. – 430 с.</w:t>
      </w:r>
    </w:p>
    <w:p>
      <w:pPr>
        <w:pStyle w:val="Normal"/>
        <w:autoSpaceDE w:val="false"/>
        <w:ind w:firstLine="567"/>
        <w:jc w:val="both"/>
        <w:rPr>
          <w:rFonts w:eastAsia="TimesNewRomanPS-ItalicMT;Arial Unicode MS"/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. </w:t>
      </w:r>
      <w:r>
        <w:rPr>
          <w:i/>
          <w:iCs/>
          <w:sz w:val="28"/>
          <w:szCs w:val="28"/>
          <w:lang w:val="ru-RU"/>
        </w:rPr>
        <w:t>Четыре автора</w:t>
      </w:r>
    </w:p>
    <w:p>
      <w:pPr>
        <w:pStyle w:val="Normal"/>
        <w:autoSpaceDE w:val="false"/>
        <w:ind w:firstLine="567"/>
        <w:jc w:val="both"/>
        <w:rPr>
          <w:rFonts w:eastAsia="TimesNewRomanPS-ItalicMT;Arial Unicode MS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стика состояния инновационно ориентированного предприятия : учеб. пособие / Л. В. Валинурова, Э. И. Исхакова, А. М. Ахмадеев, И. В. Горбачев. – Уфа : БАГСУ, 2013. – 109 с.</w:t>
      </w:r>
    </w:p>
    <w:p>
      <w:pPr>
        <w:pStyle w:val="Normal"/>
        <w:autoSpaceDE w:val="false"/>
        <w:ind w:firstLine="567"/>
        <w:jc w:val="both"/>
        <w:rPr>
          <w:rFonts w:eastAsia="TimesNewRomanPS-ItalicMT;Arial Unicode MS"/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5. </w:t>
      </w:r>
      <w:r>
        <w:rPr>
          <w:i/>
          <w:iCs/>
          <w:sz w:val="28"/>
          <w:szCs w:val="28"/>
          <w:lang w:val="ru-RU"/>
        </w:rPr>
        <w:t>Пять и больше автор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гарков А. П. Экономика и управление на предприятии / А. П. Агарков [и др.]. – М. : Дашков и Ко, 2013. – 400 с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i/>
          <w:sz w:val="28"/>
          <w:szCs w:val="28"/>
          <w:lang w:val="ru-RU"/>
        </w:rPr>
        <w:t>Несколько авторов, а также указаны редакторы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ru-RU"/>
        </w:rPr>
        <w:t>Сергеев</w:t>
      </w:r>
      <w:r>
        <w:rPr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ru-RU"/>
        </w:rPr>
        <w:t>И.</w:t>
      </w:r>
      <w:r>
        <w:rPr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ru-RU"/>
        </w:rPr>
        <w:t>В.</w:t>
      </w:r>
      <w:r>
        <w:rPr>
          <w:rFonts w:eastAsia="Petersburg-Regular;Arial Unicode MS"/>
          <w:sz w:val="28"/>
          <w:szCs w:val="28"/>
          <w:lang w:val="ru-RU"/>
        </w:rPr>
        <w:t xml:space="preserve"> Экономика организации (предприятия) : учеб. пособие для бакалавров / И.</w:t>
      </w:r>
      <w:r>
        <w:rPr>
          <w:sz w:val="28"/>
          <w:szCs w:val="28"/>
          <w:lang w:val="ru-RU"/>
        </w:rPr>
        <w:t> </w:t>
      </w:r>
      <w:r>
        <w:rPr>
          <w:rFonts w:eastAsia="Petersburg-Regular;Arial Unicode MS"/>
          <w:sz w:val="28"/>
          <w:szCs w:val="28"/>
          <w:lang w:val="ru-RU"/>
        </w:rPr>
        <w:t>В.</w:t>
      </w:r>
      <w:r>
        <w:rPr>
          <w:sz w:val="28"/>
          <w:szCs w:val="28"/>
          <w:lang w:val="ru-RU"/>
        </w:rPr>
        <w:t> </w:t>
      </w:r>
      <w:r>
        <w:rPr>
          <w:rFonts w:eastAsia="Petersburg-Regular;Arial Unicode MS"/>
          <w:sz w:val="28"/>
          <w:szCs w:val="28"/>
          <w:lang w:val="ru-RU"/>
        </w:rPr>
        <w:t>Сергеев, И.</w:t>
      </w:r>
      <w:r>
        <w:rPr>
          <w:sz w:val="28"/>
          <w:szCs w:val="28"/>
          <w:lang w:val="ru-RU"/>
        </w:rPr>
        <w:t> </w:t>
      </w:r>
      <w:r>
        <w:rPr>
          <w:rFonts w:eastAsia="Petersburg-Regular;Arial Unicode MS"/>
          <w:sz w:val="28"/>
          <w:szCs w:val="28"/>
          <w:lang w:val="ru-RU"/>
        </w:rPr>
        <w:t>И.</w:t>
      </w:r>
      <w:r>
        <w:rPr>
          <w:sz w:val="28"/>
          <w:szCs w:val="28"/>
          <w:lang w:val="ru-RU"/>
        </w:rPr>
        <w:t> </w:t>
      </w:r>
      <w:r>
        <w:rPr>
          <w:rFonts w:eastAsia="Petersburg-Regular;Arial Unicode MS"/>
          <w:sz w:val="28"/>
          <w:szCs w:val="28"/>
          <w:lang w:val="ru-RU"/>
        </w:rPr>
        <w:t>Веретенникова ; под ред. И.</w:t>
      </w:r>
      <w:r>
        <w:rPr>
          <w:sz w:val="28"/>
          <w:szCs w:val="28"/>
          <w:lang w:val="ru-RU"/>
        </w:rPr>
        <w:t> </w:t>
      </w:r>
      <w:r>
        <w:rPr>
          <w:rFonts w:eastAsia="Petersburg-Regular;Arial Unicode MS"/>
          <w:sz w:val="28"/>
          <w:szCs w:val="28"/>
          <w:lang w:val="ru-RU"/>
        </w:rPr>
        <w:t>В.</w:t>
      </w:r>
      <w:r>
        <w:rPr>
          <w:sz w:val="28"/>
          <w:szCs w:val="28"/>
          <w:lang w:val="ru-RU"/>
        </w:rPr>
        <w:t> </w:t>
      </w:r>
      <w:r>
        <w:rPr>
          <w:rFonts w:eastAsia="Petersburg-Regular;Arial Unicode MS"/>
          <w:sz w:val="28"/>
          <w:szCs w:val="28"/>
          <w:lang w:val="ru-RU"/>
        </w:rPr>
        <w:t xml:space="preserve">Сергеева. </w:t>
      </w:r>
      <w:r>
        <w:rPr>
          <w:sz w:val="28"/>
          <w:szCs w:val="28"/>
          <w:lang w:val="ru-RU"/>
        </w:rPr>
        <w:t>–</w:t>
      </w:r>
      <w:r>
        <w:rPr>
          <w:rFonts w:eastAsia="Petersburg-Regular;Arial Unicode MS"/>
          <w:sz w:val="28"/>
          <w:szCs w:val="28"/>
          <w:lang w:val="ru-RU"/>
        </w:rPr>
        <w:t xml:space="preserve"> 5-е изд., испр. </w:t>
      </w:r>
      <w:r>
        <w:rPr>
          <w:sz w:val="28"/>
          <w:szCs w:val="28"/>
          <w:lang w:val="ru-RU"/>
        </w:rPr>
        <w:t>–</w:t>
      </w:r>
      <w:r>
        <w:rPr>
          <w:rFonts w:eastAsia="Petersburg-Regular;Arial Unicode MS"/>
          <w:sz w:val="28"/>
          <w:szCs w:val="28"/>
          <w:lang w:val="ru-RU"/>
        </w:rPr>
        <w:t xml:space="preserve"> М. : Издательство Юрайт, 2013. </w:t>
      </w:r>
      <w:r>
        <w:rPr>
          <w:sz w:val="28"/>
          <w:szCs w:val="28"/>
          <w:lang w:val="ru-RU"/>
        </w:rPr>
        <w:t>–</w:t>
      </w:r>
      <w:r>
        <w:rPr>
          <w:rFonts w:eastAsia="Petersburg-Regular;Arial Unicode MS"/>
          <w:sz w:val="28"/>
          <w:szCs w:val="28"/>
          <w:lang w:val="ru-RU"/>
        </w:rPr>
        <w:t xml:space="preserve"> 671 с.</w:t>
      </w:r>
      <w:r>
        <w:rPr>
          <w:sz w:val="28"/>
          <w:lang w:val="ru-RU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7. </w:t>
      </w:r>
      <w:r>
        <w:rPr>
          <w:i/>
          <w:sz w:val="28"/>
          <w:lang w:val="ru-RU"/>
        </w:rPr>
        <w:t>Нет автора, но указаны редакторы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Экономика организаций (предприятий) : Учебник для вузов / Под ред. проф. В. Я. Горфинкеля, проф. В. А. Швандара. – М. : ЮНИТИ-ДАНА, 2013. – 608 с. </w:t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ноготомные изд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Жудро М.К. Экономика предприятия : в 2-х т. / М.К. Жудро, М.М. Жудро. – Горки : Белорусская государственная сельскохозяйственная академия, 2006</w:t>
      </w:r>
      <w:r>
        <w:rPr>
          <w:spacing w:val="-4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 1 Курс лекций по экономике предприятий – 288 с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 2 Практические задания и ситуационные задачи – 196 с.</w:t>
      </w:r>
    </w:p>
    <w:p>
      <w:pPr>
        <w:pStyle w:val="Normal"/>
        <w:autoSpaceDE w:val="false"/>
        <w:ind w:firstLine="567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ли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удро М.К. Экономика предприятия : в 2-х т. / М.К. Жудро, М.М. Жудро. – Горки:  Белорусская государственная сельскохозяйственная академия, 2006. – 288 с. – 1</w:t>
      </w:r>
      <w:r>
        <w:rPr>
          <w:spacing w:val="-4"/>
          <w:sz w:val="28"/>
          <w:szCs w:val="28"/>
          <w:lang w:val="ru-RU"/>
        </w:rPr>
        <w:t xml:space="preserve"> т.</w:t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принты</w:t>
      </w:r>
    </w:p>
    <w:p>
      <w:pPr>
        <w:pStyle w:val="Normal"/>
        <w:autoSpaceDE w:val="false"/>
        <w:ind w:firstLine="567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епанов</w:t>
      </w:r>
      <w:r>
        <w:rPr>
          <w:spacing w:val="-6"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С. Приобретение корпоративного контроля в фирмах с неконтролирующими крупными акционерами. / WP9/20/2015/03. – М. : Изд. дом Высшей школы экономики, 2015. – 19 с. (на англ. яз.)</w:t>
      </w:r>
    </w:p>
    <w:p>
      <w:pPr>
        <w:pStyle w:val="Normal"/>
        <w:autoSpaceDE w:val="false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2. Ушкова В. Л., Ильменская Е. М., Перфиличева Н. А. Мониторинг научных результатов работников научно-исследовательского учреждения на примере ЦЭМИ РАН / Препринт # WP/2013/302. М.: ЦЭМИ РАН, 2013. – 25 с. (Рус.) </w:t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ловар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 Словарь современных экономических терминов / Б.</w:t>
      </w:r>
      <w:r>
        <w:rPr>
          <w:spacing w:val="-4"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А.</w:t>
      </w:r>
      <w:r>
        <w:rPr>
          <w:spacing w:val="-4"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Райзберг, Л.</w:t>
      </w:r>
      <w:r>
        <w:rPr>
          <w:spacing w:val="-4"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Ш.</w:t>
      </w:r>
      <w:r>
        <w:rPr>
          <w:spacing w:val="-4"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Лозовский. – 4-е изд. – М. : Айрис-пресс, 2008. – 480 с.</w:t>
      </w:r>
    </w:p>
    <w:p>
      <w:pPr>
        <w:pStyle w:val="Normal"/>
        <w:autoSpaceDE w:val="false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2. База данных Системы управления базами данных. Системное тестирование (БД СУБД СТ) – М., 2010 – 110 с. </w:t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вторефераты диссертаций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 xml:space="preserve">Иванова Т. Л. </w:t>
      </w:r>
      <w:r>
        <w:rPr>
          <w:bCs/>
          <w:spacing w:val="-4"/>
          <w:sz w:val="28"/>
          <w:szCs w:val="28"/>
          <w:lang w:val="ru-RU"/>
        </w:rPr>
        <w:t>Мультипарадигмальный подход к формированию концепции устойчивого динамического развития национальной экономики</w:t>
      </w:r>
      <w:r>
        <w:rPr>
          <w:spacing w:val="-4"/>
          <w:sz w:val="28"/>
          <w:szCs w:val="28"/>
          <w:lang w:val="ru-RU"/>
        </w:rPr>
        <w:t xml:space="preserve"> : автореферат дисс. … докт. экон. наук: 08.00.05 / Иванова Татьяна Леонидовна. </w:t>
      </w:r>
      <w:r>
        <w:rPr>
          <w:sz w:val="28"/>
          <w:szCs w:val="28"/>
          <w:lang w:val="ru-RU"/>
        </w:rPr>
        <w:t>–</w:t>
      </w:r>
      <w:r>
        <w:rPr>
          <w:spacing w:val="-4"/>
          <w:sz w:val="28"/>
          <w:szCs w:val="28"/>
          <w:lang w:val="ru-RU"/>
        </w:rPr>
        <w:t xml:space="preserve"> Донецк, 2015. </w:t>
      </w:r>
      <w:r>
        <w:rPr>
          <w:sz w:val="28"/>
          <w:szCs w:val="28"/>
          <w:lang w:val="ru-RU"/>
        </w:rPr>
        <w:t>–</w:t>
      </w:r>
      <w:r>
        <w:rPr>
          <w:spacing w:val="-4"/>
          <w:sz w:val="28"/>
          <w:szCs w:val="28"/>
          <w:lang w:val="ru-RU"/>
        </w:rPr>
        <w:t xml:space="preserve"> 41 с.</w:t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асть книги, периодического, продолжаемого издания</w:t>
      </w:r>
    </w:p>
    <w:p>
      <w:pPr>
        <w:pStyle w:val="Normal"/>
        <w:autoSpaceDE w:val="false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 Кондратьева М. Н. Экономика предприятия : учебное пособие / М. Н. Кондратьева, Е.В. Баландина. – Ульяновск : УлГТУ, 2011. – С. 34-38.</w:t>
      </w:r>
    </w:p>
    <w:p>
      <w:pPr>
        <w:pStyle w:val="Normal"/>
        <w:autoSpaceDE w:val="false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 Чепелкин Д. А. Оценка потенциала как фактора роста конкурентоспособности предприятия / Д. А. Чепелкин, С. О. Савченко, Н. В. Зеленковская. // Студенческий вестник, 2011. – №7. – С. 12-16.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b/>
          <w:bCs/>
          <w:sz w:val="28"/>
          <w:szCs w:val="28"/>
          <w:lang w:val="ru-RU"/>
        </w:rPr>
        <w:t>Электронные</w:t>
      </w:r>
      <w:r>
        <w:rPr>
          <w:b/>
          <w:bCs/>
          <w:color w:val="000000"/>
          <w:sz w:val="28"/>
          <w:szCs w:val="28"/>
          <w:lang w:val="ru-RU"/>
        </w:rPr>
        <w:t xml:space="preserve"> ресурсы</w:t>
      </w:r>
    </w:p>
    <w:p>
      <w:pPr>
        <w:pStyle w:val="Normal"/>
        <w:ind w:right="-14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Главное управление статистики ДНР [Электронный ресурс]. – Официальный сайт – Режим доступа: </w:t>
      </w:r>
      <w:hyperlink r:id="rId13">
        <w:r>
          <w:rPr>
            <w:rStyle w:val="InternetLink"/>
            <w:sz w:val="28"/>
            <w:lang w:val="ru-RU"/>
          </w:rPr>
          <w:t>http://glavstat.govdnr.ru/</w:t>
        </w:r>
      </w:hyperlink>
    </w:p>
    <w:p>
      <w:pPr>
        <w:pStyle w:val="Normal"/>
        <w:ind w:right="-143"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зырь Ю. Доходные модели стоимости [Электронный ресурс] / Ю. Козырь. – Веб-сайт: Корпоративный менеджмент. – Режим доступа: </w:t>
      </w:r>
      <w:hyperlink r:id="rId14">
        <w:r>
          <w:rPr>
            <w:rStyle w:val="InternetLink"/>
            <w:sz w:val="28"/>
            <w:lang w:val="ru-RU"/>
          </w:rPr>
          <w:t>http://www.cfin.ru/finanalysis/value_revenue.shtml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 xml:space="preserve">Экономика фирмы: учебник для вузов [Электронный ресурс] / В.Я. Горфинкель и др. – Москва : ИД Юрайт, 2011. – 678 с. – Режим доступа: </w:t>
      </w:r>
      <w:hyperlink r:id="rId15">
        <w:r>
          <w:rPr>
            <w:rStyle w:val="InternetLink"/>
            <w:sz w:val="28"/>
            <w:lang w:val="ru-RU"/>
          </w:rPr>
          <w:t>http://www.zavtrasessiya.com/index.pl?act=PRODUCT&amp;id=519</w:t>
        </w:r>
      </w:hyperlink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7"/>
    <w:qFormat/>
    <w:rPr>
      <w:rFonts w:ascii="Calibri Light" w:hAnsi="Calibri Light" w:cs="Times New Roman"/>
      <w:b/>
      <w:bCs/>
      <w:color w:val="5B9BD5"/>
      <w:sz w:val="20"/>
      <w:szCs w:val="20"/>
      <w:lang w:val="de-DE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cs="Times New Roman"/>
      <w:sz w:val="20"/>
      <w:szCs w:val="20"/>
      <w:lang w:val="uk-UA"/>
    </w:rPr>
  </w:style>
  <w:style w:type="character" w:styleId="8">
    <w:name w:val="Заголовок 8 Знак"/>
    <w:basedOn w:val="Style7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cs="Times New Roman"/>
      <w:sz w:val="16"/>
      <w:szCs w:val="16"/>
      <w:lang w:val="de-DE"/>
    </w:rPr>
  </w:style>
  <w:style w:type="character" w:styleId="Style9">
    <w:name w:val="Название Знак"/>
    <w:basedOn w:val="Style7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0">
    <w:name w:val="Верхний колонтитул Знак"/>
    <w:basedOn w:val="Style7"/>
    <w:qFormat/>
    <w:rPr>
      <w:rFonts w:ascii="Times New Roman" w:hAnsi="Times New Roman" w:cs="Times New Roman"/>
      <w:sz w:val="20"/>
      <w:szCs w:val="20"/>
      <w:lang w:val="de-DE"/>
    </w:rPr>
  </w:style>
  <w:style w:type="character" w:styleId="PageNumber">
    <w:name w:val="Page Number"/>
    <w:basedOn w:val="Style7"/>
    <w:rPr>
      <w:rFonts w:cs="Times New Roman"/>
    </w:rPr>
  </w:style>
  <w:style w:type="character" w:styleId="Style11">
    <w:name w:val="ДСТУ Знак Знак Знак"/>
    <w:basedOn w:val="Style7"/>
    <w:qFormat/>
    <w:rPr>
      <w:rFonts w:ascii="MS Sans Serif;Arial" w:hAnsi="MS Sans Serif;Arial" w:cs="MS Sans Serif;Arial"/>
      <w:sz w:val="28"/>
      <w:szCs w:val="28"/>
      <w:lang w:val="uk-UA" w:eastAsia="en-US"/>
    </w:rPr>
  </w:style>
  <w:style w:type="character" w:styleId="22">
    <w:name w:val="Основной текст 2 Знак"/>
    <w:basedOn w:val="Style7"/>
    <w:qFormat/>
    <w:rPr>
      <w:rFonts w:ascii="Times New Roman" w:hAnsi="Times New Roman" w:cs="Times New Roman"/>
      <w:sz w:val="20"/>
      <w:szCs w:val="20"/>
      <w:lang w:val="de-D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Нижний колонтитул Знак"/>
    <w:basedOn w:val="Style7"/>
    <w:qFormat/>
    <w:rPr>
      <w:rFonts w:ascii="Times New Roman" w:hAnsi="Times New Roman" w:cs="Times New Roman"/>
      <w:sz w:val="20"/>
      <w:szCs w:val="20"/>
      <w:lang w:val="de-DE"/>
    </w:rPr>
  </w:style>
  <w:style w:type="character" w:styleId="Applestylespan">
    <w:name w:val="apple-style-span"/>
    <w:basedOn w:val="Style7"/>
    <w:qFormat/>
    <w:rPr>
      <w:rFonts w:cs="Times New Roman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  <w:lang w:val="de-DE"/>
    </w:rPr>
  </w:style>
  <w:style w:type="character" w:styleId="Notranslate">
    <w:name w:val="notranslate"/>
    <w:basedOn w:val="Style7"/>
    <w:qFormat/>
    <w:rPr>
      <w:rFonts w:cs="Times New Roman"/>
    </w:rPr>
  </w:style>
  <w:style w:type="character" w:styleId="Normalchar">
    <w:name w:val="normal__char"/>
    <w:basedOn w:val="Style7"/>
    <w:qFormat/>
    <w:rPr>
      <w:rFonts w:cs="Times New Roman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Body0020text00202char">
    <w:name w:val="body_0020text_00202__char"/>
    <w:basedOn w:val="Style7"/>
    <w:qFormat/>
    <w:rPr>
      <w:rFonts w:cs="Times New Roman"/>
    </w:rPr>
  </w:style>
  <w:style w:type="character" w:styleId="VisitedInternetLink">
    <w:name w:val="FollowedHyperlink"/>
    <w:basedOn w:val="Style7"/>
    <w:rPr>
      <w:rFonts w:cs="Times New Roman"/>
      <w:color w:val="954F72"/>
      <w:u w:val="single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Основной текст Знак"/>
    <w:basedOn w:val="Style7"/>
    <w:qFormat/>
    <w:rPr>
      <w:rFonts w:ascii="Times New Roman" w:hAnsi="Times New Roman" w:cs="Times New Roman"/>
      <w:sz w:val="20"/>
      <w:szCs w:val="20"/>
      <w:lang w:val="de-DE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Style16">
    <w:name w:val="Название объекта"/>
    <w:basedOn w:val="Normal"/>
    <w:qFormat/>
    <w:pPr>
      <w:spacing w:lineRule="auto" w:line="360"/>
      <w:ind w:firstLine="720"/>
      <w:jc w:val="center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ДСТУ Знак Знак"/>
    <w:basedOn w:val="Normal"/>
    <w:qFormat/>
    <w:pPr>
      <w:widowControl w:val="false"/>
      <w:spacing w:lineRule="auto" w:line="360"/>
      <w:ind w:firstLine="709"/>
      <w:jc w:val="both"/>
    </w:pPr>
    <w:rPr>
      <w:rFonts w:ascii="MS Sans Serif;Arial" w:hAnsi="MS Sans Serif;Arial" w:cs="MS Sans Serif;Arial"/>
      <w:sz w:val="28"/>
      <w:szCs w:val="28"/>
      <w:lang w:val="uk-UA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WWHeading1">
    <w:name w:val="WW-Heading 1"/>
    <w:basedOn w:val="Normal"/>
    <w:qFormat/>
    <w:pPr>
      <w:widowControl w:val="false"/>
      <w:autoSpaceDE w:val="false"/>
      <w:ind w:left="312" w:hanging="0"/>
      <w:outlineLvl w:val="1"/>
    </w:pPr>
    <w:rPr>
      <w:b/>
      <w:bCs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gscience.ru/journals/epp/archive/" TargetMode="External"/><Relationship Id="rId4" Type="http://schemas.openxmlformats.org/officeDocument/2006/relationships/hyperlink" Target="http://izvestia.isea.ru/reader/archive.asp" TargetMode="External"/><Relationship Id="rId5" Type="http://schemas.openxmlformats.org/officeDocument/2006/relationships/hyperlink" Target="http://teoria-practica.ru/arhiv-zhurnala/" TargetMode="External"/><Relationship Id="rId6" Type="http://schemas.openxmlformats.org/officeDocument/2006/relationships/hyperlink" Target="http://www.auditfin.com/" TargetMode="External"/><Relationship Id="rId7" Type="http://schemas.openxmlformats.org/officeDocument/2006/relationships/hyperlink" Target="http://www.fin-izdat.ru/" TargetMode="External"/><Relationship Id="rId8" Type="http://schemas.openxmlformats.org/officeDocument/2006/relationships/hyperlink" Target="http://www.fin-izdat.ru/" TargetMode="External"/><Relationship Id="rId9" Type="http://schemas.openxmlformats.org/officeDocument/2006/relationships/hyperlink" Target="https://minfindnr.ru/" TargetMode="External"/><Relationship Id="rId10" Type="http://schemas.openxmlformats.org/officeDocument/2006/relationships/image" Target="media/image2.wmf"/><Relationship Id="rId11" Type="http://schemas.openxmlformats.org/officeDocument/2006/relationships/hyperlink" Target="http://dnr-online.ru/zakony-2/" TargetMode="External"/><Relationship Id="rId12" Type="http://schemas.openxmlformats.org/officeDocument/2006/relationships/hyperlink" Target="http://dnrsovet.su/zakon-donetskoj-narodnoj-respubliki-o-zanyatosti-naseleniya/" TargetMode="External"/><Relationship Id="rId13" Type="http://schemas.openxmlformats.org/officeDocument/2006/relationships/hyperlink" Target="http://glavstat.govdnr.ru/" TargetMode="External"/><Relationship Id="rId14" Type="http://schemas.openxmlformats.org/officeDocument/2006/relationships/hyperlink" Target="http://www.cfin.ru/finanalysis/value_revenue.shtml" TargetMode="External"/><Relationship Id="rId15" Type="http://schemas.openxmlformats.org/officeDocument/2006/relationships/hyperlink" Target="http://www.zavtrasessiya.com/index.pl?act=PRODUCT&amp;id=51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9:41:00Z</dcterms:created>
  <dc:creator>irishka</dc:creator>
  <dc:description/>
  <cp:keywords/>
  <dc:language>en-US</dc:language>
  <cp:lastModifiedBy>*</cp:lastModifiedBy>
  <dcterms:modified xsi:type="dcterms:W3CDTF">2024-10-31T07:42:00Z</dcterms:modified>
  <cp:revision>26</cp:revision>
  <dc:subject/>
  <dc:title/>
</cp:coreProperties>
</file>